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февраля 2022 года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8, 26, 30, 31,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составлению технического заключения в форме технического отчета с оценкой несущих и ограждающих конструкций жилого до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2188.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2188.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0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0887.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0887.5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1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23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23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5911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5911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2-02-04T06:16:00Z</dcterms:modified>
  <cp:revision>545</cp:revision>
  <dc:subject/>
  <dc:title/>
</cp:coreProperties>
</file>