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keepNext w:val="false"/>
        <w:rPr/>
      </w:pPr>
      <w:r>
        <w:rPr/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 февраля 2022 года № 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внесении изменения в план-график закупок товаров, работ, усл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2 финансовый год и на плановый период 2023 и 2024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план – график закупок товаров, работ, услуг </w:t>
        <w:br/>
        <w:t>на 2022 финансовый год и на плановый период 2023 и 2024 годов, утвержденный распоряжением Администрации МО «Ленский муниципальный район от 14.01.2022 № 2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2-02-03T17:12:00Z</cp:lastPrinted>
  <dcterms:modified xsi:type="dcterms:W3CDTF">2022-02-03T14:13:00Z</dcterms:modified>
  <cp:revision>153</cp:revision>
  <dc:subject/>
  <dc:title/>
</cp:coreProperties>
</file>