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22 года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выполн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по капитальному ремонту муниципального имуще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Ленский муниципальны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ыполнение работ по капитальному ремонту муниципального имущества МО «Лен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>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ыполнение работ по капитальному ремонту муниципального имущества МО «Лен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                                      А.Г. Тор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2-02-07T11:50:00Z</cp:lastPrinted>
  <dcterms:modified xsi:type="dcterms:W3CDTF">2022-07-19T11:18:00Z</dcterms:modified>
  <cp:revision>77</cp:revision>
  <dc:subject/>
  <dc:title/>
</cp:coreProperties>
</file>