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июля 2022 № 1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4, 15, 35, 36, 37, 38, 58, 59, 41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4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.18</w:t>
              <w:br/>
              <w:t>28.23.25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тройства периферийные с двумя или более функциями: печать данных, копирование, сканирование, прием и передача факсимильных сообщений</w:t>
              <w:br/>
              <w:t>Части и принадлежности прочих офисных маш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многофункционального устройства для нужд Администрации МО "Ленский муниципальный район"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796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796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7869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7869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5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40</w:t>
              <w:br/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Техника бытовая электронная</w:t>
              <w:br/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монитора, мыши, клавиатуры, вебкамеры для нужд Администрации МО "Ленский муниципальный район"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894.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9894.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6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системного блока для нужд Администрации МО "Ленский муниципальный район"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5291.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5291.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232915000962291501001003700017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и карт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1449.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1449.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38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6.51</w:t>
              <w:br/>
              <w:t>13.10</w:t>
              <w:br/>
              <w:t>28.23</w:t>
              <w:br/>
              <w:t>22.22</w:t>
              <w:br/>
              <w:t>25.71</w:t>
              <w:br/>
              <w:t>25.93</w:t>
              <w:br/>
              <w:t>22.19</w:t>
              <w:br/>
              <w:t>32.99</w:t>
              <w:br/>
              <w:t>22.29</w:t>
              <w:br/>
              <w:t>20.59</w:t>
              <w:br/>
              <w:t>25.99</w:t>
              <w:br/>
              <w:t>17.23</w:t>
              <w:br/>
              <w:t>20.52</w:t>
              <w:br/>
              <w:t>17.12</w:t>
              <w:br/>
              <w:t>13.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борудование для измерения, испытаний и навигации</w:t>
              <w:br/>
              <w:t>Пряжа и нити текстильные</w:t>
              <w:br/>
              <w:t>Машины офисные и оборудование, кроме компьютеров и периферийного оборудования</w:t>
              <w:br/>
              <w:t>Изделия пластмассовые упаковочные</w:t>
              <w:br/>
              <w:t>Изделия ножевые и столовые приборы</w:t>
              <w:br/>
              <w:t>Проволока, цепи и пружины</w:t>
              <w:br/>
              <w:t>Изделия из резины прочие</w:t>
              <w:br/>
              <w:t>Изделия готовые прочие, не включенные в другие группировки</w:t>
              <w:br/>
              <w:t>Изделия пластмассовые прочие</w:t>
              <w:br/>
              <w:t>Продукты химические прочие, не включенные в другие группировки</w:t>
              <w:br/>
              <w:t>Металлоизделия готовые прочие, не включенные в другие группировки</w:t>
              <w:br/>
              <w:t>Принадлежности канцелярские бумажные</w:t>
              <w:br/>
              <w:t>Клеи</w:t>
              <w:br/>
              <w:t>Бумага и картон</w:t>
              <w:br/>
              <w:t>Канаты, веревки, шпагат и се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1830.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1830.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800008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8.12.12.1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меси песчано-гравий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песчано- гравийной смес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9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озданию мест (площадок) накопления (в том числе раздельного накопления) твердых коммунальных отходов на территор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05908.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05908.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6741.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96741.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строки 60, 61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60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источника бесперебойного питания для нужд Администрации МО "Ленский муниципальный район"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566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566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6100025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29.11.9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езервуары, цистерны, баки и аналогичные емкости (кроме емкостей для сжатых или сжиженных газов) из чугуна, стали или алюминия, вместимостью более 300 л, без механического или теплотехнического оборудования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Поставка контейнеров (бункеров) для накопления твёрдых коммунальных отходов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35471.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35471.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2-04-20T09:44:00Z</cp:lastPrinted>
  <dcterms:modified xsi:type="dcterms:W3CDTF">2022-07-20T08:58:00Z</dcterms:modified>
  <cp:revision>607</cp:revision>
  <dc:subject/>
  <dc:title/>
</cp:coreProperties>
</file>