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февраля 2022 года № 17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25,26,37,44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5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погрузке и вывозу снега с улиц с. Яренск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8518.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8518.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6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73670.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73670.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3700017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умага и карт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6521.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6521.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400031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6909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6909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2-04T14:25:00Z</cp:lastPrinted>
  <dcterms:modified xsi:type="dcterms:W3CDTF">2022-02-07T08:44:00Z</dcterms:modified>
  <cp:revision>545</cp:revision>
  <dc:subject/>
  <dc:title/>
</cp:coreProperties>
</file>