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 февраля 2022 года № 2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2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3 и 2024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2 добавить  строку 46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46000683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8.3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агентств недвижимости, предоставляемые за вознаграждение или на договорной основ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Услуги по оценке земельного участка на территории МО «Ленский муниципальный район»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8407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8407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2-02-18T09:46:00Z</cp:lastPrinted>
  <dcterms:modified xsi:type="dcterms:W3CDTF">2022-02-21T14:07:00Z</dcterms:modified>
  <cp:revision>556</cp:revision>
  <dc:subject/>
  <dc:title/>
</cp:coreProperties>
</file>