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7 ноября 2022 № 29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2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40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538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4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29150009622915010010040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вка накопителя данных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5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5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нкт  2 добавить строку 72:</w:t>
            </w:r>
          </w:p>
        </w:tc>
      </w:tr>
      <w:tr>
        <w:trPr>
          <w:trHeight w:val="4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7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291500096229150100100720007112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.12.19.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по инженерно-техническому проектированию прочих объектов, кроме объектов культурного наслед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 по разработке проектно-сметной документации на объект «Капитальный ремонт моста через р. Чакулка д. Горка МО «Сойгинское» Ленского района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16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160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2-04-20T09:44:00Z</cp:lastPrinted>
  <dcterms:modified xsi:type="dcterms:W3CDTF">2022-11-07T13:08:00Z</dcterms:modified>
  <cp:revision>635</cp:revision>
  <dc:subject/>
  <dc:title/>
</cp:coreProperties>
</file>