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ноября 2022 года № 2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2  финансовый год и на плановый период 2023 и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финансовый год и на плановый период 2023 и 2024 годов, утвержденный распоряжением Администрации МО «Ленский муниципальный район от 14.01.2022    № 2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О «Ленский муниципальный район»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2-11-07T16:08:00Z</cp:lastPrinted>
  <dcterms:modified xsi:type="dcterms:W3CDTF">2022-11-07T13:08:00Z</dcterms:modified>
  <cp:revision>193</cp:revision>
  <dc:subject/>
  <dc:title/>
</cp:coreProperties>
</file>