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10 ноября          2022  №30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2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02, 28, 40, 41, 68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538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2915000962291501001000200035142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.14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по торговле электроэнерги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по продаже электрическ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445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445.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291500096229150100100280004211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.11.20.1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строительные по строительству обычных доро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по строительству автомобильной дороги в с. Яренск по ул. Радужна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9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9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29150009622915010010029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.99</w:t>
              <w:br/>
              <w:t>43.34</w:t>
              <w:br/>
              <w:t>43.33</w:t>
              <w:br/>
              <w:t>43.32</w:t>
              <w:br/>
              <w:t>43.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строительные специализированные, не включенные в другие группировки</w:t>
              <w:br/>
              <w:t>Работы малярные и стекольные</w:t>
              <w:br/>
              <w:t>Работы по устройству покрытий полов и облицовке стен</w:t>
              <w:br/>
              <w:t>Работы столярные и плотничные</w:t>
              <w:br/>
              <w:t>Работы штукатур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0703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0703.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4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29150009622915010010040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вка накопителя данных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7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7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2915000962291501001004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8811.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8811.6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6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2915000962291501001006800000002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1.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1.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Чекова ВМ</cp:lastModifiedBy>
  <cp:lastPrinted>2022-04-20T09:44:00Z</cp:lastPrinted>
  <dcterms:modified xsi:type="dcterms:W3CDTF">2022-11-11T11:15:00Z</dcterms:modified>
  <cp:revision>646</cp:revision>
  <dc:subject/>
  <dc:title/>
</cp:coreProperties>
</file>