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ноября 2022 года № 3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2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отменить строку   72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7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291500096229150100100720007112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.12.19.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по инженерно-техническому проектированию прочих объектов, кроме объектов культурного наслед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 по разработке проектно-сметной документации на объект «Капитальный ремонт моста через р. Чакулка д. Горка МО «Сойгинское» Лен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16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160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2-04-20T09:44:00Z</cp:lastPrinted>
  <dcterms:modified xsi:type="dcterms:W3CDTF">2022-11-11T12:01:00Z</dcterms:modified>
  <cp:revision>637</cp:revision>
  <dc:subject/>
  <dc:title/>
</cp:coreProperties>
</file>