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ноября 2022 года № 31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2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   41 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8707.6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78707.6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 2 добавить строку 73: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7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3291500096229150100100730007112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1.12.19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боты по разработке проектно-сметной документации на объект «Капитальный ремонт моста через р. Чакулка д. Горка МО «Сойгинское» Ленского район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16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4160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2-04-20T09:44:00Z</cp:lastPrinted>
  <dcterms:modified xsi:type="dcterms:W3CDTF">2022-11-18T06:16:00Z</dcterms:modified>
  <cp:revision>644</cp:revision>
  <dc:subject/>
  <dc:title/>
</cp:coreProperties>
</file>