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февраля 2022 года № 3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2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29, 41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290000000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</w:t>
              <w:br/>
              <w:t>43.34</w:t>
              <w:br/>
              <w:t>43.33</w:t>
              <w:br/>
              <w:t>43.32</w:t>
              <w:br/>
              <w:t>43.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пециализированные, не включенные в другие группировки</w:t>
              <w:br/>
              <w:t>Работы малярные и стекольные</w:t>
              <w:br/>
              <w:t>Работы по устройству покрытий полов и облицовке стен</w:t>
              <w:br/>
              <w:t>Работы столярные и плотничные</w:t>
              <w:br/>
              <w:t>Работы штукатур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капитальному ремонту муниципального имущества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05041.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05041.7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1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28793.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28793.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 2 добавить  строку 47:</w:t>
            </w:r>
          </w:p>
          <w:p>
            <w:pPr>
              <w:pStyle w:val="Normal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7000581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8.13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Газеты печат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одготовке, размещению и распространению на территории Ленского района Архангельской области в еженедельном печатном издании (газете) информационных материал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 3 отменить строку 11:</w:t>
            </w:r>
          </w:p>
          <w:p>
            <w:pPr>
              <w:pStyle w:val="Normal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11000581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8.13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Газеты печат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одготовке, размещению и распространению на территории Ленского района Архангельской области в еженедельном печатном издании (газете) информационных материал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2-02-18T09:46:00Z</cp:lastPrinted>
  <dcterms:modified xsi:type="dcterms:W3CDTF">2022-02-28T11:36:00Z</dcterms:modified>
  <cp:revision>555</cp:revision>
  <dc:subject/>
  <dc:title/>
</cp:coreProperties>
</file>