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 марта 2022 года №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1, 17, 23, 29, 4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1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7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изготовлению технических планов с целью выделения части помещения в границах здания для сдачи в аренду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3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адастровые работы с целью образования земель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1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1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9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34</w:t>
              <w:br/>
              <w:t>43.33</w:t>
              <w:br/>
              <w:t>43.32</w:t>
              <w:br/>
              <w:t>43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малярные и стекольные</w:t>
              <w:br/>
              <w:t>Работы по устройству покрытий полов и облицовке стен</w:t>
              <w:br/>
              <w:t>Работы столярные и плотничные</w:t>
              <w:br/>
              <w:t>Работы штукатур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05041.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05041.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50482.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50482.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добавить  строки 47, 48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7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адастровые работы с целью уточнения границ земель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2-18T09:46:00Z</cp:lastPrinted>
  <dcterms:modified xsi:type="dcterms:W3CDTF">2022-03-02T09:35:00Z</dcterms:modified>
  <cp:revision>557</cp:revision>
  <dc:subject/>
  <dc:title/>
</cp:coreProperties>
</file>