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марта  2022  № 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7, 23, 26, 29, 46, 47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изготовлению технических планов с целью выделения части помещения в границах здания для сдачи в аренд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2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3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образования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1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05370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05370.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9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2657.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2657.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6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93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493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7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130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130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и 49, 50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9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3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3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0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зимнему содержанию автомобильных дорог общего пользования, находящихся в собственности МО «Ленский муниципальный район»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30899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30899.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2-18T09:46:00Z</cp:lastPrinted>
  <dcterms:modified xsi:type="dcterms:W3CDTF">2022-03-11T13:36:00Z</dcterms:modified>
  <cp:revision>562</cp:revision>
  <dc:subject/>
  <dc:title/>
</cp:coreProperties>
</file>