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 марта 2022 года № 5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2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19, 26, 41, 49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19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зготовлению технической документации для привлечения в муниципальную собственность бесхозного имущества , находящегося на территор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43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43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26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планировке дорожного полотна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858929.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858929.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9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зготовлению технических планов с целью постановки на кадастровый уч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34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34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1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1660482.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1660482.6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 2 добавить  строку 51: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51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чистке водоотводных кана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6440.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6440.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2-03-21T16:24:00Z</cp:lastPrinted>
  <dcterms:modified xsi:type="dcterms:W3CDTF">2022-03-22T07:07:00Z</dcterms:modified>
  <cp:revision>568</cp:revision>
  <dc:subject/>
  <dc:title/>
</cp:coreProperties>
</file>