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марта 2022 года № 6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2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3 и 2024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23, 26, 41, 46, 48,51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3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адастровые работы с целью образования земельного участ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82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82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26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11351.0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711351.0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6000683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8.3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агентств недвижимости, предоставляемые за вознаграждение или на договорной основ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Услуги по оценке земельного участка на территории МО «Ленский муниципальный район»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1884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41884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8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 xml:space="preserve">Кадастровые работы с целью уточнения границ земельного участка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28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128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51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по чистке водоотводных кана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4019.7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94019.7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2329150009622915010010041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73532.6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73532.6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2-03-21T16:24:00Z</cp:lastPrinted>
  <dcterms:modified xsi:type="dcterms:W3CDTF">2022-03-22T09:44:00Z</dcterms:modified>
  <cp:revision>571</cp:revision>
  <dc:subject/>
  <dc:title/>
</cp:coreProperties>
</file>