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марта 2022 года № 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0" w:hRule="atLeast"/>
        </w:trPr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-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2 финансовый год и на плановый период 2023 и 2024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-график закупок товаров, работ, услуг на 2022 финансовый год и на плановый период 2023 и 2024 годов, утвержденный распоряжением Администрации МО «Ленский муниципальный район от 14.01.2022 № 2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</w:t>
        <w:br/>
        <w:t>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2-03-22T12:43:00Z</cp:lastPrinted>
  <dcterms:modified xsi:type="dcterms:W3CDTF">2022-03-22T09:43:00Z</dcterms:modified>
  <cp:revision>160</cp:revision>
  <dc:subject/>
  <dc:title/>
</cp:coreProperties>
</file>