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марта 2022 года № 6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2, 28, 37, 41, 47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государственному кадастровому учету земельного участка для предоставления физическим и юридическим лицам для строительства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9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95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232915000962291501001002800042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троительству автомобильной дороги в с. Яренск по ул. Радуж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06542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06542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7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621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621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7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435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435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13532.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13532.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 строку 27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7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устройству водоотводной канавы по ул. Красных Партизан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6442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6442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3-21T16:24:00Z</cp:lastPrinted>
  <dcterms:modified xsi:type="dcterms:W3CDTF">2022-03-28T13:40:00Z</dcterms:modified>
  <cp:revision>575</cp:revision>
  <dc:subject/>
  <dc:title/>
</cp:coreProperties>
</file>