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марта 2022 года № 7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2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17, 21, 23, 41, 44, 48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17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слуги по изготовлению технических планов с целью выделения части помещения в границах здания для сдачи в аренду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556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556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21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государственному кадастровому учету земельного участка под объектом муниципальной собственности на территор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049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049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23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Кадастровые работы с целью образования земельного участк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23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23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4000310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1.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Мебель для офисов и предприятий торгов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мебели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6209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6209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8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Кадастровые работы с целью уточнения границ земельного участк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28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28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1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99661.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99661.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 2 добавить  строки 52, 53: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52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слуги по изготовлению технических планов здан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644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644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53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Кадастровые работы по земельным участкам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01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01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2-03-21T16:24:00Z</cp:lastPrinted>
  <dcterms:modified xsi:type="dcterms:W3CDTF">2022-03-30T08:47:00Z</dcterms:modified>
  <cp:revision>573</cp:revision>
  <dc:subject/>
  <dc:title/>
</cp:coreProperties>
</file>