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8 апреля 2022 года № 8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2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3 и 2024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17, 21, 23, 41, 44, 48 изложить в новой редакции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44000310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1.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Мебель для офисов и предприятий торговл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мебели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26209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26209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52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35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кадастровой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Услуги по изготовлению технических планов здан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6175.9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6175.9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41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04625.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04625.9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 2 отменить строку 39: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39000263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.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борудование коммуникационно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6"/>
              <w:textAlignment w:val="top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  <w:t xml:space="preserve">Поставка коммуникационного оборудования для нужд Администрации МО "Ленский муниципальный район" 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47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47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2-03-21T16:24:00Z</cp:lastPrinted>
  <dcterms:modified xsi:type="dcterms:W3CDTF">2022-04-08T13:08:00Z</dcterms:modified>
  <cp:revision>578</cp:revision>
  <dc:subject/>
  <dc:title/>
</cp:coreProperties>
</file>