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 января 2020 года №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«Года охраны труд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О 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хранения жизни и здоровья работников в процессе трудовой деятельности, дальнейшего повышения уровня их социальной и правовой защищенности, снижения производственного травматизма и профессиональных заболеваний, руководствуясь Уставом МО «Ленский муниципальный район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ровести в 2020 году «Год охраны труда» на территории МО «Ленский муниципаль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ый план мероприятий по проведению          «Года охраны труда» в 2020 году на территории МО «Ленский муниципальный район» (далее – мероприятия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работодателям, профсоюзным организациям Ленского района принять активное участие в реализации мероприяти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сайте Администрации МО «Ленский муниципальны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cs="Times New Roman"/>
      <w:sz w:val="2"/>
    </w:rPr>
  </w:style>
  <w:style w:type="character" w:styleId="Style16">
    <w:name w:val="Основной текст с отступом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08:39:00Z</dcterms:created>
  <dc:creator>Крюков С.В.</dc:creator>
  <dc:description/>
  <cp:keywords/>
  <dc:language>en-US</dc:language>
  <cp:lastModifiedBy>Пользователь Windows</cp:lastModifiedBy>
  <cp:lastPrinted>2020-01-15T15:24:00Z</cp:lastPrinted>
  <dcterms:modified xsi:type="dcterms:W3CDTF">2020-01-15T12:30:00Z</dcterms:modified>
  <cp:revision>22</cp:revision>
  <dc:subject/>
  <dc:title>Проект</dc:title>
</cp:coreProperties>
</file>