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jc w:val="right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МО </w:t>
            </w:r>
            <w:r>
              <w:rPr>
                <w:color w:val="FFFFFF"/>
              </w:rPr>
              <w:t xml:space="preserve">  </w:t>
            </w:r>
            <w:r>
              <w:rPr/>
              <w:t>«Ленский муниципальный район»</w:t>
            </w:r>
          </w:p>
          <w:p>
            <w:pPr>
              <w:pStyle w:val="Normal"/>
              <w:jc w:val="right"/>
              <w:rPr/>
            </w:pPr>
            <w:r>
              <w:rPr/>
              <w:t>от 15 января 2020 года № 1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проведению «Года охраны труда» в 2020 году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на территории МО «Лен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65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аботников организаций, общественность о целях и задачах «Года охраны труд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рофсоюзных организаций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е посещение организаций с целью изучения условий и охраны труда, причин производственного травматизма и оказания методической помощи работодател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рофсоюзных организаций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работодателей о вводимых в действие новых законодательных и иных нормативно-правовых актов по охране труда. Направление в организации информационных листков по охране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и профсоюзных организаций района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действие работодателям в организации обучения по охране труда и проверке знаний требований охраны труда работников организаций, в том числе членов профсоюза и уполномоченных л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едатели профсоюзных организаций района 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ктической помощи работодателям в проведении специальной оценки условий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рофсоюзных организаций района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целевых семинаров по оценке и управлению профессиональными рис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едседатели профсоюзных организаций района 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плана мероприятий и их проведение к Всемирному дню охраны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евраль - Апрел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и профсоюзных организаций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ервичных профсоюзных организаций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онсультаций по вопросам охраны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и профсоюзных организаций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ервичных профсоюзных организаций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мероприятиях, организованных Министерством труда, занятости и социального развития Архангельской области, Союзом организаций профсоюзов «Федерация профсоюзов Архангельской област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и профсоюзных организаций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ервичных профсоюзных организаций.</w:t>
            </w:r>
          </w:p>
        </w:tc>
      </w:tr>
      <w:tr>
        <w:trPr>
          <w:trHeight w:val="6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ведение итогов «Года охраны труда-2020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«Ленский муниципальный район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и профсоюзных организаций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ервичных профсоюзных организаций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8:42:00Z</dcterms:created>
  <dc:creator>Z</dc:creator>
  <dc:description/>
  <cp:keywords/>
  <dc:language>en-US</dc:language>
  <cp:lastModifiedBy>Пользователь Windows</cp:lastModifiedBy>
  <cp:lastPrinted>2020-01-15T15:35:00Z</cp:lastPrinted>
  <dcterms:modified xsi:type="dcterms:W3CDTF">2020-01-15T12:36:00Z</dcterms:modified>
  <cp:revision>15</cp:revision>
  <dc:subject/>
  <dc:title>СОГЛАСОВАН                                                                                                                                                                                      УТВЕРЖДЕН</dc:title>
</cp:coreProperties>
</file>