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20 года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 к Всемирному дню охран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областного закона от 10.11.2005 № 110-6-ОЗ        «О государственном управлении охраной труда на территории Архангельской области», статьей 27 областного закона от 20.09.2005                 N 84-5-ОЗ «О порядке наделения органом местного самоуправления в Архангельской области отдельными государственными полномочиями Архангельской области», в целях привлечения внимания общественности к проблемам в сфере охраны труда, руководствуясь Уставом МО «Ленский муниципальный район», Администрация МО «Ленский муниципальный район» постановляет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овести мероприятия к Всемирному дню охраны труда на территории МО «Ленский муниципаль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лан мероприятий, проводимых к Всемирному дню охраны труда (приложение 1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комендовать работодателям, осуществляющим деятельность на территории муниципального образования «Ленский муниципальный район», провести мероприятия к Всемирному дню охраны труда (приложение 2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Администрации МО «Лен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05:00Z</dcterms:created>
  <dc:creator>Крюков С.В.</dc:creator>
  <dc:description/>
  <cp:keywords/>
  <dc:language>en-US</dc:language>
  <cp:lastModifiedBy>Пользователь Windows</cp:lastModifiedBy>
  <cp:lastPrinted>2020-04-17T11:46:00Z</cp:lastPrinted>
  <dcterms:modified xsi:type="dcterms:W3CDTF">2020-04-17T08:46:00Z</dcterms:modified>
  <cp:revision>88</cp:revision>
  <dc:subject/>
  <dc:title>Проект</dc:title>
</cp:coreProperties>
</file>