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к Положению о проведении смотра-конкурс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на лучшее состояние условий и охраны труда</w:t>
      </w:r>
    </w:p>
    <w:p>
      <w:pPr>
        <w:pStyle w:val="Normal"/>
        <w:jc w:val="right"/>
        <w:rPr/>
      </w:pPr>
      <w:r>
        <w:rPr>
          <w:sz w:val="24"/>
          <w:szCs w:val="24"/>
        </w:rPr>
        <w:t>среди работодателей, находящихся на террит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КАЗАТЕЛИ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в </w:t>
      </w:r>
      <w:r>
        <w:rPr>
          <w:b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работодателя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851"/>
        <w:gridCol w:w="850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 об организац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, всего чел.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аллы не присваивают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моложе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системе управления охраной труда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службы (отделов) охраны труда, всего, из них осуществляющих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штатным расписанием, чел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ловиях совместительства, че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 (аутсорсинг), че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имеется – 5 баллов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локального нормативного документа, регламентирующего создание и функционирование системы управления охраной труда в организ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не име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имеется – 5 баллов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распорядительной документации по охране труда в соответствии со спецификой деятельности в организации (приказы, распоряжения, инструкции),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имеется – 5 баллов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комиссии по проверке знаний требований охраны труда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имеется – 5 баллов,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Численность руководителей и специалистов,  прошедших обучение и проверку требований знаний по охране труда, % от потреб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%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5 баллов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е 100 %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рабочих профессий, прошедших обучение и проверку требований знаний по охране труда, в % от потреб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%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5 баллов;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енее 100 %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кабинета (уголка) по охране труда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Состояние производственного травматизма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Количество несчастных случаев на производстве, всег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лы не присваиваются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яже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Численность пострадавших при несчастных случаях на производстве, всего чел.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баллы не присваиваются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легких случаях травмирова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яжелых случаях травмирова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казатель частоты производственного травматизма в расчете на 1000 работающих </w:t>
            </w:r>
            <w:r>
              <w:rPr>
                <w:b w:val="false"/>
                <w:spacing w:val="-4"/>
                <w:sz w:val="24"/>
                <w:szCs w:val="24"/>
              </w:rPr>
              <w:t>(К</w:t>
            </w:r>
            <w:r>
              <w:rPr>
                <w:b w:val="false"/>
                <w:spacing w:val="-4"/>
                <w:sz w:val="24"/>
                <w:szCs w:val="24"/>
                <w:vertAlign w:val="subscript"/>
              </w:rPr>
              <w:t>ч</w:t>
            </w:r>
            <w:r>
              <w:rPr>
                <w:b w:val="false"/>
                <w:spacing w:val="-4"/>
                <w:sz w:val="24"/>
                <w:szCs w:val="24"/>
              </w:rPr>
              <w:t>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  <w:t>ниже показателя за предыдущий год – 5 баллов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ыше </w:t>
            </w:r>
            <w:r>
              <w:rPr>
                <w:b w:val="false"/>
                <w:spacing w:val="-6"/>
                <w:sz w:val="20"/>
              </w:rPr>
              <w:t>показателя за предыдущий год</w:t>
            </w:r>
            <w:r>
              <w:rPr>
                <w:b w:val="false"/>
                <w:sz w:val="20"/>
              </w:rPr>
              <w:t xml:space="preserve"> – 0 баллов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тяжести производственного травматизма (К</w:t>
            </w:r>
            <w:r>
              <w:rPr>
                <w:sz w:val="24"/>
                <w:szCs w:val="24"/>
                <w:vertAlign w:val="subscript"/>
              </w:rPr>
              <w:t>т)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же показателя за предыдущий год – 5 баллов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ыше </w:t>
            </w:r>
            <w:r>
              <w:rPr>
                <w:b w:val="false"/>
                <w:spacing w:val="-6"/>
                <w:sz w:val="20"/>
              </w:rPr>
              <w:t>показателя за предыдущий год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b w:val="false"/>
                <w:sz w:val="20"/>
              </w:rPr>
              <w:t xml:space="preserve"> 0 баллов</w:t>
            </w:r>
          </w:p>
        </w:tc>
      </w:tr>
      <w:tr>
        <w:trPr>
          <w:trHeight w:val="70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Деятельность по улучшению и оздоровлению условий и охраны труд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ичие плана мероприятий по улучшению и оздоровлению условий труд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9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соединение к концепции «нулевого травматизма»,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Наличие Соглашения по охране труда,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меется/не имеет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цент выполнения Соглашения по охране труда, % его вы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100 % – 5 баллов;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от 50% до 100%  – 3 балла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-менее 50 % – 0 баллов</w:t>
            </w:r>
          </w:p>
        </w:tc>
      </w:tr>
      <w:tr>
        <w:trPr>
          <w:trHeight w:val="9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Численность работников, прошедших периодический медицинский осмотр, % от потреб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100 % – 5 баллов;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менее 100 % – 3 балла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е выполняется – 0 баллов</w:t>
            </w:r>
          </w:p>
        </w:tc>
      </w:tr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Численность работников обеспеченных сертифицированными средствами индивидуальной защиты, % от потреб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100 % – 5 баллов;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нее 100 % – 3 балла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не выполняется </w:t>
            </w:r>
            <w:r>
              <w:rPr>
                <w:sz w:val="20"/>
              </w:rPr>
              <w:t>–</w:t>
            </w:r>
            <w:r>
              <w:rPr>
                <w:b w:val="false"/>
                <w:sz w:val="20"/>
              </w:rPr>
              <w:t xml:space="preserve"> 0 баллов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Взаимодействие с Фондом социального страхования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спользуется/не используется)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>не имеется – 0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ичие скидок к страховому тарифу на обязательное социальное страхование от несчастных случаев на производстве и профессиональных заболеваний, </w:t>
            </w:r>
            <w:r>
              <w:rPr>
                <w:b w:val="false"/>
                <w:bCs w:val="false"/>
                <w:sz w:val="24"/>
                <w:szCs w:val="24"/>
              </w:rPr>
              <w:t>(используется/не использу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 – 5 баллов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меется – 0 баллов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инансирование мероприятий по улучшению условий и охраны труда</w:t>
            </w:r>
          </w:p>
        </w:tc>
      </w:tr>
      <w:tr>
        <w:trPr>
          <w:trHeight w:val="2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Суммарные затраты на мероприятия по улучшению условий и охраны труда,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 всего (тыс. руб.),</w:t>
            </w:r>
          </w:p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в т.ч. на одного работника в год,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 2,5 до 5,0 тыс. руб. – 1 бал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т 5,0 до 10,0 тыс. руб. – 2 балла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т 10,0 – 15,00 тыс. руб. – 3 балл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каждую полную тысячу рублей свыше 5,0 руб. – 0,5 баллов, но не более 5 баллов</w:t>
            </w:r>
          </w:p>
        </w:tc>
      </w:tr>
      <w:tr>
        <w:trPr>
          <w:trHeight w:val="37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Социальное партнерство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аличие профсоюзной организации или иного представительного органа работников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 – 5 баллов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не имеется – 0 баллов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аличие коллективного договора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аличие в коллективном договоре раздела «Условия и охрана труда»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– 5 баллов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меется –0 баллов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личие уполномоченных (доверенных) лиц по охране труда,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меется/не имеетс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 – 5 баллов, 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имеется – 0 баллов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Наличие совместных комитетов (комиссий) по охране труда,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(имеется/не имеется)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имеется  – 5 баллов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меется – 0 баллов</w:t>
            </w:r>
          </w:p>
        </w:tc>
      </w:tr>
      <w:tr>
        <w:trPr>
          <w:trHeight w:val="70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Количество рабочих мест, на которых проведена оценка условий труда</w:t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ровень проведения специальной оценки условий труда в организации, (количество рабочих мест на которых проведена специальная оценка условий труда, к общему количеству рабочих мест в организации), в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 xml:space="preserve">свыше 80 % – 5 баллов;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от 50% до 80% – 3 балла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 w:val="false"/>
                <w:sz w:val="20"/>
              </w:rPr>
              <w:t>менее 50% – 0 баллов</w:t>
            </w:r>
          </w:p>
        </w:tc>
      </w:tr>
      <w:tr>
        <w:trPr>
          <w:trHeight w:val="3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Руководитель          _______________________                ________________</w:t>
      </w:r>
    </w:p>
    <w:p>
      <w:pPr>
        <w:pStyle w:val="Normal"/>
        <w:numPr>
          <w:ilvl w:val="0"/>
          <w:numId w:val="0"/>
        </w:numPr>
        <w:ind w:left="2552" w:firstLine="142"/>
        <w:jc w:val="both"/>
        <w:outlineLvl w:val="0"/>
        <w:rPr/>
      </w:pPr>
      <w:r>
        <w:rPr>
          <w:sz w:val="20"/>
        </w:rPr>
        <w:t xml:space="preserve">             </w:t>
      </w:r>
      <w:r>
        <w:rPr>
          <w:sz w:val="20"/>
        </w:rPr>
        <w:t>(подпись)                                                          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.П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профкома</w:t>
      </w:r>
    </w:p>
    <w:p>
      <w:pPr>
        <w:pStyle w:val="Normal"/>
        <w:jc w:val="both"/>
        <w:rPr/>
      </w:pPr>
      <w:r>
        <w:rPr/>
        <w:t>(представитель работников)** _________________           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  <w:r>
        <w:rPr>
          <w:sz w:val="22"/>
          <w:szCs w:val="22"/>
        </w:rPr>
        <w:t xml:space="preserve">         (подпись)  </w:t>
        <w:tab/>
        <w:tab/>
        <w:tab/>
      </w:r>
      <w:r>
        <w:rPr>
          <w:sz w:val="20"/>
        </w:rPr>
        <w:t xml:space="preserve">       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составления    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Ф.И.О. исполнителя,  тел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 в соответствии с приказом Минздравсоцразвития России от 1 марта 2012 года №181н (в редакции от 16.06.2014 № 375н) 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** при наличии профсоюз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Коэффициент частоты (</w:t>
      </w:r>
      <w:r>
        <w:rPr>
          <w:b/>
          <w:spacing w:val="-4"/>
          <w:sz w:val="26"/>
          <w:szCs w:val="26"/>
        </w:rPr>
        <w:t>К</w:t>
      </w:r>
      <w:r>
        <w:rPr>
          <w:b/>
          <w:spacing w:val="-4"/>
          <w:sz w:val="26"/>
          <w:szCs w:val="26"/>
          <w:vertAlign w:val="subscript"/>
        </w:rPr>
        <w:t>ч</w:t>
      </w:r>
      <w:r>
        <w:rPr>
          <w:spacing w:val="-4"/>
          <w:sz w:val="26"/>
          <w:szCs w:val="26"/>
        </w:rPr>
        <w:t>) – число несчастных случаев, приходящихся</w:t>
      </w:r>
      <w:r>
        <w:rPr>
          <w:sz w:val="26"/>
          <w:szCs w:val="26"/>
        </w:rPr>
        <w:t xml:space="preserve"> на 1000 работающих за определенный период: К</w:t>
      </w:r>
      <w:r>
        <w:rPr>
          <w:sz w:val="26"/>
          <w:szCs w:val="26"/>
          <w:vertAlign w:val="subscript"/>
        </w:rPr>
        <w:t>ч</w:t>
      </w:r>
      <w:r>
        <w:rPr>
          <w:sz w:val="26"/>
          <w:szCs w:val="26"/>
        </w:rPr>
        <w:t>=А∙1000 ∕ В, гд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 – число несчастных случаев на данный пери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– среднесписочное число работаю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эффициент тяжести травматизма </w:t>
      </w:r>
      <w:r>
        <w:rPr>
          <w:b/>
          <w:sz w:val="26"/>
          <w:szCs w:val="26"/>
        </w:rPr>
        <w:t>(К</w:t>
      </w:r>
      <w:r>
        <w:rPr>
          <w:b/>
          <w:sz w:val="26"/>
          <w:szCs w:val="26"/>
          <w:vertAlign w:val="subscript"/>
        </w:rPr>
        <w:t>т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– среднее число дней не</w:t>
        <w:softHyphen/>
        <w:t>трудоспособности, приходящихся на один несчастный случай: К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>=С/Д, где:</w:t>
      </w:r>
    </w:p>
    <w:p>
      <w:pPr>
        <w:pStyle w:val="Normal"/>
        <w:ind w:firstLine="709"/>
        <w:jc w:val="both"/>
        <w:rPr>
          <w:position w:val="14"/>
          <w:sz w:val="26"/>
          <w:szCs w:val="26"/>
        </w:rPr>
      </w:pPr>
      <w:r>
        <w:rPr>
          <w:position w:val="14"/>
          <w:sz w:val="26"/>
          <w:szCs w:val="26"/>
        </w:rPr>
        <w:t>С – общее количество дней нетрудоспособ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 – общее число пострадавших при несчастных случаях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 таблице с показателями работы по охране труда организации (приложение 3 к настоящему Положению) прилагаются следующие документы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приказа или договора о приеме на работу специалиста по охране труда (копия договора с организацией или специалистом, оказывающей услуги в области охраны труда)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ротокола собрания профсоюза или трудового коллектива по выборам уполномоченного (доверенного) лица по охране труда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риказа о создании комитета (комиссии) по охране труда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оложения о системе управления охраной труда в орган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меющейся распорядительной (приказы, инструкции), учетной (журналы, перечни) документации по охране труда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удостоверений (протоколов) о прохождении обучения и проверке знаний по охране труда руководителями и специалистами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удостоверений (протоколов) о прохождении обучения и проверке знаний по охране труда работниками рабочих специаль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опия Соглашения по охране труда с результатами его вы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я Плана мероприятий по улучшению и оздоровлению условий труд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опия об уведомительной регистрации коллективного договора в органе по тру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раздела «Условия и охрана труда» в коллективном догово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аблице с показателями работы по охране труда прилагается пояснительная записка, в которой отражаются результаты работы за 2018-2019 годы, в том числе: информация по функционированию системы управления охраной труда, деятельности службы (специалиста) по охране труда, состоянию производственного травматизма и профессиональной заболеваемости, финансированию мероприятий по охране труда, пропаганде и применению передового опыта работы по улучшению условий и охраны труда, участию в акции Всемирного дня охраны труда и другие вопросы. </w:t>
      </w:r>
    </w:p>
    <w:p>
      <w:pPr>
        <w:pStyle w:val="Normal"/>
        <w:tabs>
          <w:tab w:val="clear" w:pos="708"/>
          <w:tab w:val="left" w:pos="2716" w:leader="none"/>
        </w:tabs>
        <w:ind w:firstLine="709"/>
        <w:jc w:val="both"/>
        <w:rPr/>
      </w:pPr>
      <w:r>
        <w:rPr>
          <w:sz w:val="26"/>
          <w:szCs w:val="26"/>
        </w:rPr>
        <w:t>Рекомендуется приложить фотографии кабинетов (уголков) по охране труда и фотографии, иллюстрирующие результаты проводимой работы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2716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3076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3796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4516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5236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14:00Z</dcterms:created>
  <dc:creator>Крюков С.В.</dc:creator>
  <dc:description/>
  <cp:keywords/>
  <dc:language>en-US</dc:language>
  <cp:lastModifiedBy>Пользователь Windows</cp:lastModifiedBy>
  <cp:lastPrinted>2020-04-17T12:50:00Z</cp:lastPrinted>
  <dcterms:modified xsi:type="dcterms:W3CDTF">2020-04-17T09:50:00Z</dcterms:modified>
  <cp:revision>81</cp:revision>
  <dc:subject/>
  <dc:title>ПРИЛОЖЕНИЕ №4 </dc:title>
</cp:coreProperties>
</file>