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УТВЕРЖДЕНО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остановлением Администрации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МО «Ленский муниципальный район»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от 17 апреля 2020 года № 208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Л О Ж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о проведении смотра-</w:t>
      </w:r>
      <w:r>
        <w:rPr>
          <w:b/>
          <w:sz w:val="26"/>
          <w:szCs w:val="26"/>
        </w:rPr>
        <w:t>конкурса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на лучшее состояние условий и охраны труда среди работодателей, находящихся на территории МО «Ленский муниципальный район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Настоящее Положение определяет условия и порядок проведения смотра-конкурса на лучшее состояние условий и охраны труда среди работодателей, находящихся на территории МО «Ленский муниципальный район» (далее - смотр-конкурс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Участниками смотра-конкурса могут быть работодатели, независимо           от их организационно-правовой формы, формы собственности и осуществляемых видов экономической деятельности, а также их филиалы по согласованию                    с создавшими их юридическими лицами, предоставившие заявки на участие                     в смотре-конкурс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Основные требования, предъявляемые к работодателям, желающим принять участие в смотре-конкурсе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сутствие задолженности по заработной плате, социальным выплата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ставленные документы на смотр-конкурс возврату не подлежат. Подача комплекта документов для участия в смотре-конкурсе означает согласие                          с условиями его провед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 Рабочим органом проведения смотра-конкурса является Координационный совет по охране труда при Администрации МО «Ленский муниципальный район» (далее - Рабочий орган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5. Информация об условиях проведения смотра-конкурса, участниках смотра-конкурса, о ходе смотра-конкурса и его результатах размещается                         в средствах массовой информации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2. Цели и задачи смотра-конкурс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. Смотр-конкурс проводится в целя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лечения внимания работодателей к развитию эффективной культуры профилактики производственного травматизма и профессиональной заболеваем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явления и распространения передового опыта работы по улучшению условий и охраны тру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паганды лучших практик организации работ в области охраны труда.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2. Основными задачами смотра-конкурса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интересованность работодателей в улучшении условий и охраны труда работников, снижению уровней производственного травматизма и профессиональной заболеваемости и активизации профилактической работы          по их предупрежден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выявление работодателей, добивающихся высокой эффективности                     в решении задач по обеспечению безопасных условий труд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пространение положительного опыта работы в области обеспечения охраны труда среди работода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внедрение современных методов и системы управления профессиональными рисками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jc w:val="center"/>
        <w:rPr/>
      </w:pPr>
      <w:r>
        <w:rPr>
          <w:b/>
          <w:bCs/>
          <w:color w:val="000000"/>
          <w:sz w:val="26"/>
          <w:szCs w:val="26"/>
        </w:rPr>
        <w:t>3. Порядок проведения смотра-конкурса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. Смотр-конкурс проводится заочно в один этап в течение 2020 года               по результатам деятельности (работы) по охране труда у работодателя за предыдущие 2018 и 2019 годы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3.2. Для участия в смотре-конкурсе Работодатели предоставляют в адрес рабочего органа следующие документы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1) заявку для участия в смотре-конкурсе (по форме согласно приложению 1  к настоящему Положению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2) информационную карту участника смотра-конкурса (по форме согласно приложению 2 к настоящему Положению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3) показатели работы по охране труда (по форме согласно приложению 3      к настоящему Положению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Прием комплекта документов осуществляется до 1 ноября 2020 года        по адресу: 165780, Архангельская область, Ленский район, с. Яренск,                     ул. Бр. Покровских, 19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4. Смотр-конкурс проводится по следующим номинация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«Лучшее состояние условий и охраны труда среди работодателей производственной сферы»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«Лучшее состояние условий и охраны труда среди работодателей бюджетной сферы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«Лучшее состояние условий и охраны труда среди работодателей малого предпринимательства»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jc w:val="center"/>
        <w:rPr/>
      </w:pPr>
      <w:r>
        <w:rPr>
          <w:b/>
          <w:bCs/>
          <w:color w:val="000000"/>
          <w:sz w:val="26"/>
          <w:szCs w:val="26"/>
        </w:rPr>
        <w:t>4. Подведение итогов и награждение победителей смотра-конкурса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. Подведение итогов смотра-конкурса осуществляется Рабочим органом      и утверждается решением координационного совета по охране труда при Администрации МО «Ленский муниципальный район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2. Победителями конкурса признаются участники, набравшие наибольшее количество баллов по показателям работы по охране труда в соответствии                    с приложением 3 к настоящему Положению, по одному победителю в каждой номинаци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3. Победители смотра-конкурса награждаются Дипломами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. Рабочий орган оставляет за собой право присуждать поощрительные призы участникам конкурс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5. Победители смотра-конкурса уведомляются Рабочим органом в течение пяти рабочих дней со дня подписания протокола координационного совета                  по охране труда при Администрации МО «Ленский муниципальный район»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>
      <w:sz w:val="28"/>
    </w:rPr>
  </w:style>
  <w:style w:type="character" w:styleId="Style14">
    <w:name w:val="Нижний колонтитул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1:59:00Z</dcterms:created>
  <dc:creator>Крюков С.В.</dc:creator>
  <dc:description/>
  <cp:keywords/>
  <dc:language>en-US</dc:language>
  <cp:lastModifiedBy>Пользователь Windows</cp:lastModifiedBy>
  <cp:lastPrinted>2020-04-17T12:24:00Z</cp:lastPrinted>
  <dcterms:modified xsi:type="dcterms:W3CDTF">2020-04-17T09:24:00Z</dcterms:modified>
  <cp:revision>60</cp:revision>
  <dc:subject/>
  <dc:title>ПРИЛОЖЕНИЕ №2 </dc:title>
</cp:coreProperties>
</file>