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 апреля 2020 года № 2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смотра-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лучшее состояние условий и охраны труда среди работодателей, находящихся на территории МО «Ленский муниципальный район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мках реализации Федерального закона от 06.10.2003 № 131-ФЗ         «Об общих принципах организации местного самоуправления в Российской Федерации», областного закона от 10.11.2005 № 110-6-ОЗ                               «О государственном управлении охраной труда на территории Архангельской области», статьей 27 областного закона от 20.09.2005              № 84-5-ОЗ «О порядке наделения органом местного самоуправления в Архангельской области отдельными государственными полномочиями Архангельской области», в целях выявления и распространения передового опыта работы в создании безопасных условий труда, руководствуясь Уставом МО «Ленский муниципальный район», Администрация МО «Ленский муниципальный район» постановляет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овести смотр-конкурс на лучшее состояние условий и охраны труда среди работодателей, находящихся на территории МО «Ленский муниципальный район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твердить прилагаемое Положение о проведении смотра-конкурса на лучшее состояние условий и охраны труда среди работодателей, находящихся на территории МО «Ленский муниципальный район».</w:t>
      </w:r>
    </w:p>
    <w:p>
      <w:pPr>
        <w:pStyle w:val="ConsNormal"/>
        <w:widowControl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ConsNormal"/>
        <w:widowControl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айте Администрации МО «Ленский муниципальный район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41:00Z</dcterms:created>
  <dc:creator>Крюков С.В.</dc:creator>
  <dc:description/>
  <cp:keywords/>
  <dc:language>en-US</dc:language>
  <cp:lastModifiedBy>Пользователь Windows</cp:lastModifiedBy>
  <cp:lastPrinted>2020-04-17T12:10:00Z</cp:lastPrinted>
  <dcterms:modified xsi:type="dcterms:W3CDTF">2020-04-17T09:13:00Z</dcterms:modified>
  <cp:revision>44</cp:revision>
  <dc:subject/>
  <dc:title>Проект</dc:title>
</cp:coreProperties>
</file>