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Heading2"/>
        <w:keepNext w:val="false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8 мая 2020 года № 2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рожной карты реализации положений Муниципального инвестиционного стандарта 2.0 на территории муниципального образования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В целях развития инвестиционной и предпринимательской деятельности на территории муниципального образования «Ленский муниципальный район», во исполнение распоряжения Администрации МО «Ленский муниципальный район» от 18.03.2020 № 61, руководствуясь методическими рекомендациями по реализации муниципального ин</w:t>
      </w:r>
      <w:bookmarkStart w:id="0" w:name="_GoBack"/>
      <w:bookmarkEnd w:id="0"/>
      <w:r>
        <w:rPr>
          <w:sz w:val="28"/>
          <w:szCs w:val="28"/>
        </w:rPr>
        <w:t xml:space="preserve">вестиционного стандарта в муниципальных образованиях Архангельской области, утвержденными решением проектного комитета Архангельской области от 20.11.2018, Уставом МО «Ленский муниципальный район», Администрация МО «Ленский муниципальный район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ую Дорожную карту реализации положений Муниципального инвестиционного стандарта 2.0 на территории муниципального образования «Ленский муниципальный район» (далее – МИС 2.0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09" w:hanging="349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3:00Z</dcterms:created>
  <dc:creator>Гарбузов</dc:creator>
  <dc:description/>
  <cp:keywords/>
  <dc:language>en-US</dc:language>
  <cp:lastModifiedBy>Пользователь Windows</cp:lastModifiedBy>
  <cp:lastPrinted>2020-05-19T11:17:00Z</cp:lastPrinted>
  <dcterms:modified xsi:type="dcterms:W3CDTF">2020-05-19T11:49:00Z</dcterms:modified>
  <cp:revision>75</cp:revision>
  <dc:subject/>
  <dc:title>АДМИНИСТРАЦИЯ  МЕЗЕН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