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января 2020 года № 45-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униципального образования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соответствии со статьей 179 Бюджетного кодекса Российской Федерации, </w:t>
      </w:r>
      <w:r>
        <w:rPr>
          <w:spacing w:val="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,</w:t>
      </w:r>
      <w:r>
        <w:rPr>
          <w:sz w:val="28"/>
          <w:szCs w:val="28"/>
        </w:rPr>
        <w:t xml:space="preserve"> Уставом МО «Ленский муниципальный район», постановлением Администрации МО «Ленский муниципальный район» от 30.04.2014 № 283-н «Об утверждении Порядка разработки и реализации муниципальных программ МО «Ленский муниципальный район»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муниципальную программу МО «Ленский муниципальный район» «Формирование современной городской среды на территории муниципального образования «Ленский муниципальный район» на 2018-2024 годы», утвержденную постановлением Администрации МО «Ленский муниципальный район» от 26 октября 2017 № 743-н (в редакции постановлений от 8 мая 2018 года № 294-н, от 3 октября 2018 года № 588-н, от 25 декабря 2018 года № 790-н, от 15 апреля 2019 года № 239-н, от 31 мая 2019 года № 343-н, от 25 октября 2019 года № 652-н)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Администрации МО «Ленский муниципальный район» разместить настоящее постановление 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9:00Z</dcterms:created>
  <dc:creator>Усов ДВ</dc:creator>
  <dc:description/>
  <cp:keywords/>
  <dc:language>en-US</dc:language>
  <cp:lastModifiedBy>Пользователь Windows</cp:lastModifiedBy>
  <cp:lastPrinted>2020-01-29T15:07:00Z</cp:lastPrinted>
  <dcterms:modified xsi:type="dcterms:W3CDTF">2020-01-29T12:07:00Z</dcterms:modified>
  <cp:revision>11</cp:revision>
  <dc:subject/>
  <dc:title/>
</cp:coreProperties>
</file>