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>МО «Ленский муниципальный район»</w:t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>от 29 декабря 2020 года № 811-н</w:t>
      </w:r>
    </w:p>
    <w:p>
      <w:pPr>
        <w:pStyle w:val="ConsPlus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ConsPlusNormal"/>
        <w:widowControl/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ConsPlusNormal"/>
        <w:widowControl/>
        <w:jc w:val="center"/>
        <w:rPr>
          <w:b/>
          <w:b/>
        </w:rPr>
      </w:pPr>
      <w:r>
        <w:rPr>
          <w:b/>
        </w:rPr>
        <w:t>«Улучшение условий и охраны труда на территории МО «Ленский муниципальный район» (2020 - 2024 годы)»</w:t>
      </w:r>
    </w:p>
    <w:p>
      <w:pPr>
        <w:pStyle w:val="ConsPlusNormal"/>
        <w:widowControl/>
        <w:jc w:val="right"/>
        <w:rPr>
          <w:sz w:val="22"/>
        </w:rPr>
      </w:pPr>
      <w:r>
        <w:rPr>
          <w:sz w:val="22"/>
        </w:rPr>
        <w:t>тыс. руб.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843"/>
        <w:gridCol w:w="2537"/>
        <w:gridCol w:w="14"/>
        <w:gridCol w:w="851"/>
        <w:gridCol w:w="850"/>
        <w:gridCol w:w="851"/>
        <w:gridCol w:w="850"/>
        <w:gridCol w:w="851"/>
        <w:gridCol w:w="850"/>
        <w:gridCol w:w="2693"/>
      </w:tblGrid>
      <w:tr>
        <w:trPr>
          <w:trHeight w:val="2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, по года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ача № 1. Обеспечение оценки условий труда работников и получения работниками объективной информации о состоянии условий и охраны труда на рабочих местах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bookmarkStart w:id="0" w:name="P2974"/>
            <w:bookmarkStart w:id="1" w:name="P1758"/>
            <w:bookmarkEnd w:id="0"/>
            <w:bookmarkEnd w:id="1"/>
            <w:r>
              <w:rPr>
                <w:sz w:val="22"/>
                <w:szCs w:val="22"/>
              </w:rPr>
              <w:t>1. Оказание практической и методической помощи работо-дателям, осуществляющим деятельность на территории МО «Ленский муниципальный район» по внедрению системы управления профессиональными риск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Повышение информиро-ванности работодателей по вопросам охраны труда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разъяснительной работы о финансировании предупредительных мер по сокращению производственного травматизма и профессиональ-ных заболеваний работников, занятых на работах с вредными и (или) опасными производст-венными фактор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жизни и здоровья работников в процессе производствен-ной деятельност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роведение мониторинга условий и охраны труда у работодателей, осуществля-ющих деятельность на территории МО «Ленский муниципальный райо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данных для проведения анализа состояния условий и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ониторинга  не реже 2 раз в год. 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ведение анализа произ-водственного травматизма и профессиональной заболева-емости у работодателей, осуществляющих деятельность на территории МО «Ленский муниципальный райо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мероприятий по улучшению условий и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анализа производственного трав-матизма не реже 2 раз в год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Итого по разделу 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ача № 2. Реализация превентивных мер, направленных на улучшение условий труда, снижение уровня производственного травматизма и профессиональной заболеваемости работающего населения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5. Осуществление переданных государственных полномочий в сфере охраны труд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Реализация основных направлений государст-венной политики в сфере охраны труда в пределах переданных полномочий в сфере охраны труда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6. Обеспечение организации работы координационного совета по охране труда при Администрации МО «Ленский муниципальный райо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Обеспечение взаимодей-ствия органов местного самоуправления с орга-нами государственно го надзора и контроля, профсоюзов, работодате-лей при реализации основных направлений государственной политики в сфере охраны труда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Проведение координаци-онных советов по охране труда не реже 2 раз в год. 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ача № 3. Обеспечение непрерывной подготовки работников по охране труда на основе современных технологий обучения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7. Содействие работодателям в организации обучения по охране труда и проверке знаний требований охраны труда в установленном поряд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Повышение правовой грамотности и проверка знаний охраны труда работодателей и работ-ников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8. Проведение мониторинга обучения по охране труда руководителей и специалистов, других категорий, работающих у работодателей, расположенных на территории МО «Ленский муниципальный район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своевременной и объективной информа-ции по проведению обучения по охране труда работающих. </w:t>
            </w:r>
          </w:p>
          <w:p>
            <w:pPr>
              <w:pStyle w:val="ConsPlus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не реже 1 раза в квартал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9. Организация и проведение семинаров совещаний, рабочих встреч по вопросам охраны труда на территории Ле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Обеспечение работода-телей и специалистов актуальной информацией по охране труда.</w:t>
            </w:r>
          </w:p>
          <w:p>
            <w:pPr>
              <w:pStyle w:val="ConsPlus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не менее 2 раз в год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ача № 4. Информационное обеспечение и пропаганда охраны труда. 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оведение муниципальных мероприятий по охране труда, в том числе ежегодного смотра-конкурса на лучшее состояние условий и охраны труда среди  работодателей, осуществ-ляющих деятельность на территории МО «Ленский муниципальный райо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имания работодателей к вопросам охраны труда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Количество мероприятий по охране труда не менее 2 в г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11. Разработка методических рекомендаций для работода-телей по вопросам охраны труда, информирование населения, работодателей о проведении районных мероприятий по охране труда, о состоянии условий и охраны труда через газету, официальный сайт, индивидуальн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абота-ющего населения по актуальным вопросам охраны труда и  пропаганда вопросов охраны труд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12. Участие в межмуниципаль-ных мероприятиях по вопросам охраны труд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мен опытом по вопросам охраны 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не менее 1 раза в год. 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5. Разработка и внедрение в организациях Ленского района программ «нулевого травматизма», основанных на принципах ответственности руководителей и каждого работника за безопасность, соблюдения всех обязательных требований охраны труда, вовлечения работников в обеспечение безопасных условий труда, обеспечение выявленных опасностей, оценки и контроля за рисками на производстве, проведения регулярных аудитов безопасности, непрерывного обучения и информирования персонала по вопросам труда.</w:t>
            </w:r>
          </w:p>
        </w:tc>
      </w:tr>
      <w:tr>
        <w:trPr>
          <w:trHeight w:val="32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Оказание практической и методической помощи работо-дателям по внедрению программ «нулевого травматизм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дел ПС, ЖК и СХ Администрации МО «Ленский муниципальный район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ват организаций, внедривших программу «Нулевого травматизм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консультаций не менее 3 в год.</w:t>
            </w:r>
          </w:p>
        </w:tc>
      </w:tr>
      <w:tr>
        <w:trPr>
          <w:trHeight w:val="22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P3731"/>
      <w:bookmarkStart w:id="3" w:name="P3671"/>
      <w:bookmarkStart w:id="4" w:name="P3731"/>
      <w:bookmarkStart w:id="5" w:name="P3671"/>
      <w:bookmarkEnd w:id="4"/>
      <w:bookmarkEnd w:id="5"/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8:00Z</dcterms:created>
  <dc:creator>ТропниковаВЮ</dc:creator>
  <dc:description/>
  <cp:keywords/>
  <dc:language>en-US</dc:language>
  <cp:lastModifiedBy>Пользователь Windows</cp:lastModifiedBy>
  <cp:lastPrinted>2020-12-23T15:35:00Z</cp:lastPrinted>
  <dcterms:modified xsi:type="dcterms:W3CDTF">2020-12-29T07:06:00Z</dcterms:modified>
  <cp:revision>38</cp:revision>
  <dc:subject/>
  <dc:title/>
</cp:coreProperties>
</file>