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/>
      </w:pPr>
      <w:r>
        <w:rPr>
          <w:color w:val="000000"/>
        </w:rPr>
        <w:t xml:space="preserve">Приложение № 1  </w:t>
        <w:br/>
        <w:t>к постановлению Администрации</w:t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  <w:t xml:space="preserve">МО «Ленский муниципальный район» </w:t>
        <w:br/>
        <w:t>от  20 марта  2015 года   № 148</w:t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hyperlink w:anchor="Par31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формирования, ведения, обязательного опубликования перечня объектов муниципального имущества, находящегося в собственности муниципального образования «Ленский муниципальный район», предназначенных для передачи во владение и (или) в пользование на долгосрочной основе 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ListParagraph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Настоящий Порядок формирования, ведения, обязательного опубликования перечня объектов имущества, находящихся в собственности муниципального образования «Ленский муниципальный район», предназначенных для передачи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пределяет процедуру формирования, ведения и обязательного опубликования перечня объектов имущества, находящихся в собственности муниципального образования «Ленский муниципальный район», предназначенных для передачи во владение и (или) в пользование на долгосрочной основе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Формирование Перечня осуществляется в целях реализации полномочий администрации МО «Ленский муниципальный район» по вопросам среднего и малого предпринимательства путем оказания имущественной поддержки субъектам малого и среднего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Объекты имущества, включенные в Перечень, не подлежат отчуждению в частную собственность и используются только в целях предоставления их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Порядок формирования, ведения и опубликования Переч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Формирование и ведение Перечня, созданного для организации и осуществления непосредственной деятельности в сфере управления и распоряжения муниципальной собственностью администрации МО «Ленский муниципальный район» осуществляет администрация МО «Лен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В Перечень включается муниципальное имущество, находящееся в собственности администрации МО «Ленский муниципальный район», сведения о которых включены в Реестр имущества, свободное от прав третьих лиц (за исключением имущественных прав субъектов малого и среднего предпринимательства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Перечень должен содержать следующие сведения о включенном в него объекте имуще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именование объ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сто нахождения объекта (для объектов недвижим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лощадь объекта (для объектов недвижимости)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год ввода в эксплуатацию (для объектов недвижимости) и год выпуска (для объектов движимого имуществ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ьзователь объек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мер договора аренды и его ср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алансовая стоимость объекта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4. Включение имущества в Перечень, исключение имущества из Перечня, внесение изменений в Перечень осуществляются на основании постановления Главы МО «Лен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Ведение Перечня означает выполнение следующих процедур: включение объекта муниципального имущества в Перечень, внесение изменений в Перечень, исключение объекта учета из Переч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Исключение объекта из Перечня означает прекращение учета объекта и осуществляется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писания, утраты или гибели имущества, а также изменения характеристик имущества, в результате которого оно становится непригодным для использования субъектами малого и среднего предпринимательства по целевому назнач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зникновения потребности в данном имуществе у органов местного самоуправления для решения вопросов местного значения администрации МО «Ленский муниципальны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7. Информация в отношении муниципального имущества, включенного в Перечень, является открытой и предоставляется администрацией МО «Ленский муниципальный район» любым заинтересованным лицам на основании их письменного обращения в срок не позднее 30 дней с даты поступления такого обращ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8. Администрация МО «Ленский муниципальный район» формирует и ведет Перечень на основании правоустанавливающих документов, данных Реестра объектов муниципальной собственности администрации МО «Ленский муниципальный район» и действующих догов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9. Перечень и изменения, вносимые в Перечень, подлежат обязательному официальному опубликованию в газете «Маяк» и размещению на официальном сайте администрации МО «Ленский муниципальный район» в сети Интернет не позднее 15 дней с даты их утвер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0. В целях обеспечения достоверности сведений, включенных в Перечень, администрация МО «Ленский муниципальный район» проводит документальные и фактические проверки объектов учета в порядке, установленном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12. Администрация </w:t>
      </w:r>
      <w:bookmarkStart w:id="0" w:name="_GoBack"/>
      <w:bookmarkEnd w:id="0"/>
      <w:r>
        <w:rPr>
          <w:sz w:val="28"/>
          <w:szCs w:val="28"/>
        </w:rPr>
        <w:t>МО «Ленский муниципальный район» осуществляет методическое, организационное и программное обеспечение работ по ведению Перечня, организацию защиты информации, содержащейся в Перечне, и учет сведений о муниципальном имуществе.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right"/>
        <w:rPr/>
      </w:pPr>
      <w:r>
        <w:rPr>
          <w:color w:val="000000"/>
        </w:rPr>
        <w:t xml:space="preserve">Приложение № 2  </w:t>
        <w:br/>
        <w:t>к постановлению Администрации</w:t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  <w:t xml:space="preserve">МО «Ленский муниципальный район» </w:t>
        <w:br/>
        <w:t>от  20 марта  2015 года  № 148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и условия предоставления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</w:t>
      </w:r>
      <w:r>
        <w:rPr>
          <w:sz w:val="28"/>
          <w:szCs w:val="28"/>
        </w:rPr>
        <w:t>муниципального имущества, находящегося в собственности муниципального образования «Ленский муниципальный район»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28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включенное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, предоставляется исключительно в аренду на долгосрочной основе, на срок не менее пяти лет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502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ендаторами имущества могут быть: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соответствующие критериям отнесения к субъектам малого и средне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 (далее - Федеральный закон)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енные в Единый государственный реестр юридических лиц организации, образующие инфраструктуру поддержки субъектов малого и среднего предпринимательства, соответствующие требованиям, установленным статьей 15 Федерального закона (далее - Организации)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включенное в Перечень, не может быть предоставлено в аренду категориям субъектов малого и среднего предпринимательства, перечисленным в пункте 3 статьи 14 Федерального закона, и в случаях, установленных пунктом 5 статьи 14 Федерального закона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firstLine="360"/>
        <w:jc w:val="both"/>
        <w:rPr/>
      </w:pPr>
      <w:r>
        <w:rPr>
          <w:sz w:val="28"/>
          <w:szCs w:val="28"/>
        </w:rPr>
        <w:t>Имущество, включенное в Перечень, предоставляется в аренду по результатам торгов на право заключения договора аренды, за исключением случаев, установленных законодательством Российской Федерации. Решение о проведении торгов на право заключения договора аренды принимает администрация в трехмесячный срок с даты включения имущества в Перечень или с даты внесения изменений в Перечень в связи с прекращением прав субъекта малого и среднего предпринимательства или организации, образующей инфраструктуру поддержки субъектов малого и среднего предпринимательства, в отношении имущества, включенного в Перечень. Торги проводятся в соответствии с порядком, установленным Федеральным законом от 26.07.2006 № 135-ФЗ «О защите конкуренции». Субъект малого и среднего предпринимательства или организация, образующая инфраструктуру поддержки субъектов малого и среднего предпринимательства, при подаче заявки на участие в торгах на право заключения договора аренды в отношении имущества, включенного в Перечень, представляет документы, предусмотренные приказом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а также документы, подтверждающие отнесение к субъектам малого и среднего предпринимательства в соответствии с требованиями статьи 4 и статьи 15 Федерального закона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firstLine="360"/>
        <w:jc w:val="both"/>
        <w:rPr/>
      </w:pPr>
      <w:r>
        <w:rPr>
          <w:sz w:val="28"/>
          <w:szCs w:val="28"/>
        </w:rPr>
        <w:t>Начальный размер арендной платы устанавливается с учетом норм законодательства, регулирующего оценочную деятельность в Российской Федерации.</w:t>
        <w:br/>
        <w:t>Размер арендной платы определяется по результатам торгов и ежегодно пересматривается в случае изменения коэффициента инфляционных процессов на основании дефляторов и индексов цен производителей по видам экономической деятельности, прогнозируемых Министерством экономического развития Российской Федерации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арендаторами Имущества, включенного в Перечень, не по целевому назначению, продажа переданного субъектам малого и среднего предпринимательства и организациям имущества, переуступка прав пользования имуществом, передача прав пользования имуществом в залог и внесение прав пользования таким имуществом в уставный капитал любого иного субъекта хозяйственной деятельности не допускаются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за целевым использованием имущества, переданного в аренду субъектам малого и среднего предпринимательства и организациям, в заключаемом договоре аренды предусматривается обязанность администрации осуществлять проверки его использования не реже одного раза в год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факта использования имущества не по целевому назначению и (или) с нарушением запретов, установленных частью 2 статьи 18 Федерального закона, а также в случае выявления несоответствия субъекта малого и среднего предпринимательства или организации требованиям, установленным статьями 4, 15 Федерального закона, договор аренды подлежит расторжен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10:00Z</dcterms:created>
  <dc:creator>User</dc:creator>
  <dc:description/>
  <cp:keywords/>
  <dc:language>en-US</dc:language>
  <cp:lastModifiedBy>User</cp:lastModifiedBy>
  <cp:lastPrinted>2015-03-24T12:15:00Z</cp:lastPrinted>
  <dcterms:modified xsi:type="dcterms:W3CDTF">2015-03-24T08:15:00Z</dcterms:modified>
  <cp:revision>12</cp:revision>
  <dc:subject/>
  <dc:title>Приложение № 1 </dc:title>
</cp:coreProperties>
</file>