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 ноября 2019 года № 7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формирования, ведения и обязательного опубликования перечня объектов муниципального имущества, 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Ленский муниципальный район», предназначенных для передач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 также порядка и условий предоставления такого иму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ренду (в том числе по льготным ставкам арендной пла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убъектов малого и среднего предпринимательств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нимающихся социально значимыми видами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ам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24.07.2007 № 209-ФЗ     «О развитии малого и среднего предпринимательства в Российской Федерации» и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бластным законом от 29.10.2010 № 209-16-ОЗ «О развитии малого и среднего предпринимательства в Архангельской области»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</w:t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1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находящегося в собственности муниципального образования «Ленский муниципальный район»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2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читать утратившими силу постановление Администрации МО «Ленский муниципальный район» от 20.03.2015 № 148 «Об утверждении порядка формирования, ведения и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порядка и условий предоставления такого имущества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», постановление Администрации МО «Ленский муниципальный район» от 15.05.2015 № 258 «О внесении изменений в Порядок формирования, ведения, обязательного опубликования перечня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 постановление Администрации МО «Ленский муниципальный район» от 29.02.2016 № 111-н «О внесении изменений в приложения 1 и 2 постановления Администрации МО «Ленский муниципальный район» от 20.03.2015 № 148».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Ленский муниципальный район» в сети «Интернет» 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yarensk</w:t>
      </w:r>
      <w:r>
        <w:rPr>
          <w:sz w:val="28"/>
          <w:szCs w:val="28"/>
          <w:u w:val="single"/>
        </w:rPr>
        <w:t>.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Кочанова Н.Н.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3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00:00Z</dcterms:created>
  <dc:creator>Пользователь</dc:creator>
  <dc:description/>
  <cp:keywords/>
  <dc:language>en-US</dc:language>
  <cp:lastModifiedBy>Пользователь Windows</cp:lastModifiedBy>
  <cp:lastPrinted>2015-03-21T09:38:00Z</cp:lastPrinted>
  <dcterms:modified xsi:type="dcterms:W3CDTF">2019-11-29T13:43:00Z</dcterms:modified>
  <cp:revision>20</cp:revision>
  <dc:subject/>
  <dc:title>Проект</dc:title>
</cp:coreProperties>
</file>