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О В Л Е Н И 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5 апреля 2018 года № 228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2"/>
          <w:szCs w:val="22"/>
        </w:rPr>
        <w:t>с. Яренск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уализированной схемы теплоснабж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Сафроновское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ого муниципального района Архангель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9 год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190 "О теплоснабжении",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13 N 131 "Об общих принципах организации местного самоуправления в Российской Федерации", постановления Правительства Российской Федерации от 22.02.201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требованиях к схемам теплоснабжения, порядку их разработки и утверждения", руководствуясь Уставом МО «Ленский муниципальный район», Администрация МО «Лен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ктуализированную схему теплоснабжения муниципального образования «Сафроновское» Ленского муниципального района Архангельской области на период до 202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О «Ленский муниципальный район» от 14 августа 2017 года № 543 «Об утверждении актуализированной схемы теплоснабжения муниципального образования «Сафроновское» Ленского муниципального района Архангельской области на период до 2029 года».</w:t>
      </w:r>
    </w:p>
    <w:p>
      <w:pPr>
        <w:pStyle w:val="Normal"/>
        <w:snapToGrid w:val="false"/>
        <w:spacing w:lineRule="auto" w:line="240"/>
        <w:ind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3. 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Normal"/>
        <w:snapToGrid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Администрации МО «Ленский муниципальный район».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А.Г. Тор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2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7F23E3F01847A85BB41DEFBB191230872A17B6D639BBA2EF611C303s4W8G" TargetMode="External"/><Relationship Id="rId3" Type="http://schemas.openxmlformats.org/officeDocument/2006/relationships/hyperlink" Target="consultantplus://offline/ref=7E17F23E3F01847A85BB41DEFBB191230870A87860699BBA2EF611C303s4W8G" TargetMode="External"/><Relationship Id="rId4" Type="http://schemas.openxmlformats.org/officeDocument/2006/relationships/hyperlink" Target="consultantplus://offline/ref=7E17F23E3F01847A85BB41DEFBB191230872A973606E9BBA2EF611C303s4W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5:00Z</dcterms:created>
  <dc:creator>KompuM</dc:creator>
  <dc:description/>
  <cp:keywords/>
  <dc:language>en-US</dc:language>
  <cp:lastModifiedBy>Пользователь Windows</cp:lastModifiedBy>
  <cp:lastPrinted>2018-04-05T12:26:00Z</cp:lastPrinted>
  <dcterms:modified xsi:type="dcterms:W3CDTF">2018-04-05T09:27:00Z</dcterms:modified>
  <cp:revision>26</cp:revision>
  <dc:subject/>
  <dc:title>УТВЕРЖДЕНА</dc:title>
</cp:coreProperties>
</file>