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9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принятым бюджетным обязательствам текущего финансового года относить расходные обязательства, предусмотренные к исполнению в текущем 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принимаемым бюджетным обязательствам текущего финансового года относить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отложенным бюджет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Денежные обязательства отражать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 окончании текущего финансового года при наличии неисполненных обязательств в следующем финансовом году они должны быть приняты к учету (перерегистрированы) на очередной финансовый год в объеме, запланированном к 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612"/>
        <w:gridCol w:w="2517"/>
        <w:gridCol w:w="2078"/>
        <w:gridCol w:w="2663"/>
        <w:gridCol w:w="218"/>
        <w:gridCol w:w="1921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>обязательств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 xml:space="preserve">в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е</w:t>
            </w:r>
          </w:p>
        </w:tc>
        <w:tc>
          <w:tcPr>
            <w:tcW w:w="2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 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отмены </w:t>
              <w:br/>
              <w:t>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>одной заявки;</w:t>
              <w:br/>
              <w:t xml:space="preserve">–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</w:t>
              <w:br/>
              <w:t xml:space="preserve">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 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>услуг)перечисление на карт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 xml:space="preserve">отчета </w:t>
              <w:br/>
              <w:t>(ф. 0504505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>имущество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 xml:space="preserve">отражающие расчет </w:t>
              <w:br/>
              <w:t>налога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>пошлин;</w:t>
              <w:br/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</w:t>
              <w:br/>
              <w:t xml:space="preserve">созданного </w:t>
              <w:br/>
              <w:t>резер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способом </w:t>
              <w:br/>
              <w:t>«Красное сторно»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дновременно отражается </w:t>
              <w:br/>
              <w:t xml:space="preserve">сумма принятого обязательства в </w:t>
              <w:br/>
              <w:t>рамках текущего года</w:t>
            </w:r>
          </w:p>
        </w:tc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4"/>
        <w:gridCol w:w="3685"/>
        <w:gridCol w:w="2156"/>
        <w:gridCol w:w="1985"/>
        <w:gridCol w:w="2302"/>
        <w:gridCol w:w="1909"/>
        <w:gridCol w:w="1909"/>
      </w:tblGrid>
      <w:tr>
        <w:trPr/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 Акт </w:t>
              <w:br/>
              <w:t>оказания усл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 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контракт. Счет на </w:t>
              <w:br/>
              <w:t>оплат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 xml:space="preserve">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 xml:space="preserve">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лог на имущество)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</w:t>
              <w:br/>
              <w:t xml:space="preserve">исполнению </w:t>
              <w:br/>
              <w:t>в текущем финансовом году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21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2-06-27T16:16:00Z</cp:lastPrinted>
  <dcterms:modified xsi:type="dcterms:W3CDTF">2022-06-27T13:16:00Z</dcterms:modified>
  <cp:revision>12</cp:revision>
  <dc:subject/>
  <dc:title>Приложение к учетной политике казенного учреждения для целей бухучета. Порядок принятия обязательств</dc:title>
</cp:coreProperties>
</file>