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Приложение № 7</w:t>
      </w:r>
    </w:p>
    <w:p>
      <w:pPr>
        <w:pStyle w:val="Normal"/>
        <w:jc w:val="center"/>
        <w:rPr/>
      </w:pPr>
      <w:r>
        <w:rPr/>
        <w:t>Рабочий план сче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2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594"/>
        <w:gridCol w:w="990"/>
        <w:gridCol w:w="841"/>
        <w:gridCol w:w="358"/>
        <w:gridCol w:w="489"/>
        <w:gridCol w:w="110"/>
        <w:gridCol w:w="488"/>
        <w:gridCol w:w="57"/>
        <w:gridCol w:w="438"/>
        <w:gridCol w:w="692"/>
        <w:gridCol w:w="457"/>
      </w:tblGrid>
      <w:tr>
        <w:trPr>
          <w:trHeight w:val="357" w:hRule="atLeast"/>
        </w:trPr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6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</w:tr>
      <w:tr>
        <w:trPr>
          <w:trHeight w:val="391" w:hRule="atLeast"/>
        </w:trPr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612" w:hRule="atLeast"/>
        </w:trPr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БК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е счета</w:t>
            </w:r>
          </w:p>
        </w:tc>
        <w:tc>
          <w:tcPr>
            <w:tcW w:w="1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по КОСГУ</w:t>
            </w:r>
          </w:p>
        </w:tc>
      </w:tr>
      <w:tr>
        <w:trPr>
          <w:trHeight w:val="1802" w:hRule="atLeast"/>
        </w:trPr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а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</w:t>
            </w:r>
          </w:p>
        </w:tc>
        <w:tc>
          <w:tcPr>
            <w:tcW w:w="1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ря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 20   2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14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-не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помещения- не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жилых помещений- недвижимого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жилых помещений-недвижимого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ые помещения(здания, сооружения)- недвижимое имущество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нежилых помещений- недвижимого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жилых помещений-недвижимого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ая недвижимость-недвижимое имущество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ооружений помещений- недвижимого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сооружений-недвижимого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- не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транспортных средств- не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транспортных средств- не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-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ые помещения(здания, сооружения)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нежилых помещений(Зданий сооружений)- иное движимое имущ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жилых помещений(зданий,сооружений)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а недвижимость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инвестиционной недвижимости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вестиционной недвижимости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шин и оборудования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машин и оборудования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шин и оборудования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машин и оборудования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транспортных средств- иного движимого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транспортных средств- иного движимо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ь Производственный и хозяйственный 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инвентаря производственного - иного движимого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инвентаря производственного - иного движимого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ческиересурсы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биологических ресурсов –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биологических ресурсов –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сновные средства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сновных средств –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чих основных средств –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жилых помещений- недвижимого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 счет амортизации стоимости жилых помещений  имущества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жилых помещений(зданий сооружений)- недвижимого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 счет амортизации стоимости нежилых помещений(зданий, сооружений) –недвижимого имущества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нвестиционной недвижимости- недвижимого имущества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 счет амортизации стоимости инвестиционной недвижимости- недвижимого имущества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транспортных средств- недвижимого имущества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 счет амортизации стоимости транспортных средств – иное недвижимое имущество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ного движимого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жилых помещении(зданий,сооружений)-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 счет амортизации стоимости нежилых помещений(зданий, сооружений)- иного движимого имущества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нвестиционной недвижимости – иного движимого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 счет амортизации стоимости инвестиционной недвижимости- иного движимого имущества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транспортных средств- иного движимого имущества учрежд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 счет амортизации стоимости транспортных средств- иного движимого имущества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нвентаря производственного и хозяйственного - иного движимого имущества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 счет амортизации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- иное движимое имущество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юче-смазочные материалы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горюче-смазочных материалов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юче-смазочные материалы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горюче-смазочных материалов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юче-смазочные материалы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горюче-смазочных материалов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е материалы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строительных материалов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кий инвентарь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ягкого инвентаря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мягкого инвентаря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атериальные запасы- иное движимое имущество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чих материальных запасов- иное движимое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е в нефинансовые актив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е в недвижимое имущество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 вложений в недвижимое имущество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недвижимое имущество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е в движимое имущество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 вложений в движимое имущество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движимое имущество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 имущества казн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, составляющее казн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недвижимого имущест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ставляющее казн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движимого имущест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ставляющее казн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е имущество, составляющее казн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движимого имущества,  составляющее казн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движимого имущества,  составляющее казн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, составляющие  казн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, составляющих казн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материальных запасов, составляющих казн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перационной арен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от операционной арен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от операционной арен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казания платных услуг(работ), компенсаций затра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казания платных работ, усл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о доходам от оказания платных работ, усл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по доходам от оказания платных работ, усл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 поступлениям от бюджет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оступлениям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безвозмездным поступлениям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безвозмездным поступлениям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очим доход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евыясненным поступлен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невыясненным поступлен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2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594"/>
        <w:gridCol w:w="990"/>
        <w:gridCol w:w="1199"/>
        <w:gridCol w:w="599"/>
        <w:gridCol w:w="488"/>
        <w:gridCol w:w="577"/>
        <w:gridCol w:w="610"/>
        <w:gridCol w:w="457"/>
      </w:tblGrid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невыясненным поступлен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убсидиям на иные це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субсидиям на иные це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субсидиям на иные це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убсидиям на осуществление капитальных влож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субсидиям на осуществление капитальных влож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субсидиям на осуществление капитальных влож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доход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иным доход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иным доход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работам,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услугам связ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транспортным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авансам по транспортным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 по транспортным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коммунальным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работам, услугам по содержанию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рочим работам,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авансам по прочим работам,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рочим работам,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страхован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страхован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страхован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услугам, работам для целей капитальных влож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услугам, по работам для целей капитальных влож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 услугам, по работам для целей капитальных влож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риобретению материальных зап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риобретению основных сред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ы по безвозмездным перечислен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государственным муниципальным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безвозмездным перечислениям государственным муниципальным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дебиторской задолженности по безвозмездным перечислениям государственным муниципальны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организациям, за исключением государственных муниципальных организац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безвозмездным перечислениям организациям, за исключением государственных муниципальных организац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безвозмездным перечислениям организациям, за исключением государственных муниципальных организац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бюджет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еречислениям другим бюджетам бюджетной системы Р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дебиторской задолженности по перечислениям бюджетам бюджетной системы РФ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безвозмездным перечислениям бюджетам бюджетной системы Р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 авансам по прочим расход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оплате иных расход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дебиторской задолженности по авансам по оплате иных расходов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оплате иных расход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ы с подотчетными лицам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рочим выплат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дебиторской задолженности подотчетных лиц по прочим выплата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рочим выплат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дебиторской задолженности подотчетных лиц по прочим выплата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 1510581740 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рочим выплат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дебиторской задолженности подотчетных лиц по прочим выплата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рочим выплат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дебиторской задолженности подотчетных лиц по прочим выплата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услуг связ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 лицами по оплате услуг связ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услуг связ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транспортных усл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дебиторской задолженности подотчетных лиц по оплате  транспортных усл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 работ, услуг по содержанию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ы с подотчетными лицами по оплате прочих работ, усл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 прочих работ, усл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услуг, работ для целей капитальных влож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услуг, работ для целей капитальных влож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дебиторской задолженности подотчетных лиц по оплате услуг, работ для целей капитальных вложений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рочим расход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пошлин и сбор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штрафов за нарушение законодательства о закупках и нарушение условий контрактов(договор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штрафов за нарушение законодательства о закупках и нарушение условий контрактов(договор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штрафов за нарушение законодательства о закупках и нарушение условий контрактов(договор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других экономических санкц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других экономических санкц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других экономических санкц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иных расход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иных расход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иных расход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четы с дебитор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поступлениям в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в бюджет нало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поступившим в бюджет доходам от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поступившим в бюджет доходам от платных усл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поступившим в бюджет доходам от принудительного изъят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безвозмездным поступлениям в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безвозмездным поступлениям от других бюджетов Р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наличным денежным средств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наличным денежным средств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наличным денежным средств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наличным денежным средств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нятым обязательств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оплате труда и начислениям  на выплаты по оплате тру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заработной плат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заработной плат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заработной плат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числениям по оплате тру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заработной плат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заработной плат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числениям по оплате тру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заработной плат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заработной плат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числениям по оплате тру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заработной плат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заработной плат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числениям по оплате тру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заработной плат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заработной плат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работам,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слугам связ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по услугам связ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по услугам связ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коммунальным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кредиторской задолженности по коммунальным услуга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кредиторской задолженности по коммунальным услуга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работам, услугам по содержанию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очим работам,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кредиторской задолженности по прочим работам, услуга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кредиторской задолженности по прочим работам, услуга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трахован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кредиторской задолженности по расчетам по страхованию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кредиторской задолженности по расчетам страхованию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слугам, работам для целей капитальных влож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услугам, работам для целей капитальных влож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услугам, работам для целей капитальных влож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рендной плате за пользование земельными участками и другими обособленными природными  объект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кредиторской задолженности по арендной плате за пользование земельными участками и другими обособленными природными  объектам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арендной плате за пользование земельными участками и другими обособленными природными  объект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 по прочим расход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штрафам за нарушение законодательства о закупках и нарушение условий контрактов(договор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штрафам за нарушение законодательства о закупках и нарушение условий контрактов(договор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 штрафам за нарушение законодательства о закупках и нарушение условий контрактов(договор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ругим экономическим санк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ругим экономическим санк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ругим экономическим санк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ю нефинансовых актив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обретению основных сред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иобретению основных сред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обретению материальных зап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обретению материальных зап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обретению материальных зап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обретению материальных зап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гос. и мун.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гос. и мун.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гос. и мун.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гос. и мун.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гос. и мун.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гос. и мун.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гос. и мун.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гос. и мун.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гос. и мун.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гос. и мун.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гос. и мун.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безвозмездным перечислениям гос. и мун.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обиям по социальной помощи населен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особиям по социальной помощи населен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особиям по социальной помощи населен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енсиям, пособиям, выплачиваемым организациями сектора гос. управ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енсиям, пособиям, выплачиваемым организациями сектора гос. управ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в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у на доходы физических ли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на логу на доходы физических ли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на логу на доходы физических ли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траховым взносам на обязательное социальное страхования на случай временной нетрудоспособ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траховым взносам на  обязательное социальное страхование на случай временной нетрудоспособности и связи с материнство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траховым взносам на  обязательное социальное страхование на случай временной нетрудоспособности и связи с материнство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очим платежам в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траховым взносам на обязательное социальное страхование от несчастных случаев на производстве и проф. заболева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. заболева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. заболева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траховым взносам на обязательное  медицинское страхования в ФФОМ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траховым взносам на обязательное медицинское страхование вФФОМ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траховым взносам на обязательное медицинское страхование вФФОМ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у на имущество организац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налогу на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налогу на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земельному налог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земельному налог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земельному налог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держаниям из выплат по оплате тру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ы по платежам из бюджета с финансовым органом по оплате труда и начислениям на выплаты по оплате труд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по заработной плат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 из бюджета с финансовым органом по прочим выплат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по начислениям на выплаты по оплате тру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по оплате работ, усл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по услугам связ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по транспортным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по коммунальным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по работам, услугам по содержанию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по прочим работам,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по безвозмездным перечислениям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по безвозмездным перечислениям  государственным и муниципальным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по безвозмездным перечислениям, за исключением  государственных и муниципальных организац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по безвозмездным перечислениям бюджет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по безвозмездным перечислениям другим бюджетам бюджетной системы Р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по  социальному обеспечен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по пособиям по социальной помощи населен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по пенсиям, пособиям, выплачиваемые организациями сектора государственного управ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по прочим расход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по приобретению нефинансовых актив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по приобретению основных сред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по приобретению материальных зап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хозяйствующего субъек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(работ), компенсаций затра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штрафов, пеней, неустоек, возмещений ущерб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безвозмездных поступл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оступлений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 операциям с актив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оценки активов и обязатель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резвычайные доходы от операций с актив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резвычайные доходы от операций с актив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урсовых разниц по результатам пересчета бухгалтерской(финансовой) отчет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ценки активов и обязатель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финансового года, предшествующему отчетном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рошлых финансовых л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текущего финансового го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хозяйствующего субъек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заработной плат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очим выплат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числения на выплаты по оплате тру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на оплату работ, усл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слуги связ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ранспортные услуг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оммунальные услуг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боту, услуги по содержанию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работы, услуг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безвозмездные перечисления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безвозмездные перечисления государственным и муниципальным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циальное обеспече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собие по социальной помощи населен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енсии, пособия выплачиваемые организациями  сектора государственного управ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перациям с актив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ание материальных зап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резвычайные расходы по операциям с актив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прошлых отчетных период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иты бюджетных обязатель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иты бюджетных обязательств текущего финансового го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расход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оплате труда и начислениям на выплаты по оплате тру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оплате тру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прочим выплат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начислениям на выплаты по оплате тру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оплате работ, усл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услугам связ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транспортным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коммунальным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работам, услугам по содержанию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прочим работам,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безвозмездным перечислениям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безвозмездным перечислениям государственным и муниципальным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безвозмездным перечислениям  организациям, за исключением государственных и муниципальных организац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безвозмездным перечислениям бюджет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перечислениям другим бюджетам бюджетной системы Р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социальному обеспечен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пенсиям, пособиям, выплачиваемым организациям сектора гос. управ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прочим выпла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приобретению нефинансовых актив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приобретению основных сред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приобретению материальных зап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 по прочим расход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 по расход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 по оплате труда и начислениям на выплаты по оплате тру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 по оплате тру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 по прочим выплат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 по начислениям на выплаты по оплате тру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 по оплате работ, усл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 по услугам связ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 по коммунальным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 по транспортным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 по работам, услугам по содержанию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 по прочим работам,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 по безвозмездным перечислен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 по безвозмездным перечислениям государственным и муниципальным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 по прочим расход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 по социальному страхован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 по пособиям по социальной помощи населен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 по пенсиям, пособиям, выплачиваемым организациями сектора гос. управ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 по приобретению нефинансовых актив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 по приобретению основных сред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 по приобретению материальных зап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 по расход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 по оплате труда и начисления на оплату тру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 по заработной плат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 по прочим выплат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 по начислениям на выплаты по оплате тру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 по начислениям на выплаты по оплате тру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 по оплате работ, усл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 по услугам связ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тые денежные обязательства по транспортным услуга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 по коммунальным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 по работам, услугам по содержанию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 по прочим работам, услуг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 по безвозмездным перечислениям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 по государственным и муниципальным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 по социальному обеспечен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 по пособиям по социальной помощи населен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 по пенсиям, пособиям, выплачиваемым организациями сектора гос. управ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00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 по приобретению нефинансовых актив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 по приобретению основных сред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 по приобретению материальных зап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51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АЛАНСОВЫЕ СЧ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ценности на хранен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в эксплуат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 1510581740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38:00Z</dcterms:created>
  <dc:creator>Пользователь</dc:creator>
  <dc:description/>
  <cp:keywords/>
  <dc:language>en-US</dc:language>
  <cp:lastModifiedBy>Пользователь Windows</cp:lastModifiedBy>
  <cp:lastPrinted>2022-06-27T16:13:00Z</cp:lastPrinted>
  <dcterms:modified xsi:type="dcterms:W3CDTF">2022-06-27T13:13:00Z</dcterms:modified>
  <cp:revision>140</cp:revision>
  <dc:subject/>
  <dc:title>ГЛАВА МУНИЦИПАЛЬНОГО ОБРАЗОВАНИЯ </dc:title>
</cp:coreProperties>
</file>