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  <w:t>Приложение 10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Федеральным стандартом «Доходы», утвержденным приказом Минфина </w:t>
      </w:r>
      <w:r>
        <w:rPr>
          <w:rFonts w:cs="Times New Roman" w:ascii="Times New Roman" w:hAnsi="Times New Roman"/>
          <w:sz w:val="24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– </w:t>
      </w:r>
      <w:r>
        <w:rPr>
          <w:rFonts w:cs="Times New Roman" w:ascii="Times New Roman" w:hAnsi="Times New Roman"/>
          <w:sz w:val="24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rFonts w:cs="Times New Roman" w:ascii="Times New Roman" w:hAnsi="Times New Roman"/>
          <w:sz w:val="24"/>
          <w:shd w:fill="FFFFFF" w:val="clear"/>
        </w:rPr>
        <w:t xml:space="preserve"> от 30.12.2017 </w:t>
      </w:r>
      <w:r>
        <w:rPr>
          <w:rFonts w:cs="Times New Roman" w:ascii="Times New Roman" w:hAnsi="Times New Roman"/>
          <w:sz w:val="24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  <w:t>– 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2. Инвентаризации подлежит все имущество учреждения независимо от его местонахождения и все виды финансовых активов и обязательств учреждения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я имущества производится по его местонахождению и в разрезе ответственных (материально ответственных) лиц, далее 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Основными целями инвентаризаци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оставление фактического наличия с данными бухгалтерского уч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альное подтверждение наличия имущества, финансовых активов и обязатель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фактического состояния имущества и его оц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признаков обесценения акти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>выявление дебиторской задолженности, безнадежной к взысканию и сомнитель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кредиторской задолженности, не востребованной кредит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Проведение инвентаризации обязатель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ередаче имущества в аренду, выкупе, продаж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мене ответственны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еорганизации, изменении типа учреждения или ликвидации учре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При коллективной или бригадной материальной ответственности инвентаризац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необходимо прово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при смене руководителя коллектива или бригад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при выбытии из коллектива или бригады более 50 процентов рабо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выданным авансам – счет Х.206.00.000;</w:t>
        <w:br/>
        <w:t>– 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принятым обязательствам – счет Х.302.00.000;</w:t>
        <w:br/>
        <w:t>– расчеты по платежам в бюджеты – счет Х.303.00.000;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3. Сроки проведения плановых инвентаризаций установлены в Графике проведения инвентариз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инвентаризационной комиссии визирует все приходные и расходные документы, приложенные к отчетам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 Для оформления инвентаризации комиссия применяет следующие формы, утвержденные приказом Минфина от 30.03.2015 № 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(сличительная ведомость) бланков строгой отчетности и денежных документов (ф. 0504086);</w:t>
        <w:br/>
        <w:t>– 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 0504087);</w:t>
        <w:br/>
        <w:t>– инвентаризационная опись расчетов с покупателями, поставщиками и прочими дебиторами и кредиторами (ф. 0504089);</w:t>
        <w:br/>
        <w:t>– инвентаризационная опись расчетов по поступлениям (ф. 0504091);</w:t>
        <w:br/>
        <w:t>– ведомость расхождений по результатам инвентаризации (ф. 0504092);</w:t>
        <w:br/>
        <w:t>– акт о результатах инвентаризации (ф. 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iCs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инвентаризационная опись ценных бумаг (ф. 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заполняют в порядке, установленном Методическими указаниями, утвержденными приказом Минфина от 30.03.2015 № 52н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Для результатов инвентаризации расходов будущих периодов применяется акт инвентаризации расходов будущих периодов № ИНВ-11 (ф. 0317012), утвержденный </w:t>
      </w: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</w:rPr>
        <w:t>приказом Минфина от 13.06.1995 № 49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0. Если инвентаризация проводится в течение нескольких дней, то время перерывов в работе инвентаризационных комиссий (в обеденный перерыв, в ночное время, по другим причинам) описи должны храниться в ящике ( 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11. Если ответственные лица обнаружат после инвентаризации ошибки в описях, они должны немедленно заявить об этом председателю инвентаризационной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 Инвентаризация основных средств проводится один раз в год перед составлением годовой бухгалтерской отчетности. 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средства, которые временно отсутствуют (находятся у подрядчика на ремонте, у сотрудников в командировке и т. 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Перед инвентаризацией комиссия проверяет:</w:t>
        <w:br/>
        <w:t>– есть ли инвентарные карточки, книги и описи на основные средства, как они заполнены;</w:t>
        <w:br/>
        <w:t>– состояние техпаспортов и других технических документов;</w:t>
        <w:br/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инвентаризации комиссия проверяет:</w:t>
        <w:br/>
        <w:t>– фактическое наличие объектов основных средств, эксплуатируются ли они по назначению;</w:t>
        <w:br/>
        <w:t>– физическое состояние объектов основных средств: рабочее, поломка, износ, порча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нные об эксплуатации и физическом состоянии комиссия указывает в инвентаризационной описи (ф. 0504087). </w:t>
      </w:r>
      <w:r>
        <w:rPr>
          <w:rFonts w:cs="Times New Roman" w:ascii="Times New Roman" w:hAnsi="Times New Roman"/>
          <w:iCs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8 «Статус объекта учета» указываются коды статусов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</w:rPr>
        <w:t>11 – в эксплуатации;</w:t>
        <w:br/>
        <w:t>12 – требуется ремонт;</w:t>
        <w:br/>
        <w:t>13 – находится на консервации;</w:t>
        <w:br/>
        <w:t>14 – требуется модернизация;</w:t>
        <w:br/>
        <w:t>15 – требуется реконструкция;</w:t>
        <w:br/>
        <w:t>16 – не соответствует требованиям эксплуатации;</w:t>
        <w:br/>
        <w:t>17 – не введен в эксплуатацию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…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1 – продолжить эксплуатацию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2 – ремонт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3 – консервац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4 – модернизация, дооснащение (дооборудование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5 – реконструкц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6 – списани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7 – утилизация.</w:t>
      </w: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3.2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ые инвентаризационные описи (ф. 0504087) составляются на материальные запасы, которые:</w:t>
        <w:br/>
        <w:t>– находятся в учреждении и распределены по ответственным лицам;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зультаты инвентаризации комиссия отражает в инвентаризационной описи (ф. 0504087). </w:t>
      </w:r>
      <w:r>
        <w:rPr>
          <w:rFonts w:cs="Times New Roman" w:ascii="Times New Roman" w:hAnsi="Times New Roman"/>
          <w:iCs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8 «Статус объекта учета» указываются коды статусов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1 – в запасе для использова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2 – в запасе для хране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3 – ненадлежащего качеств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4 – поврежден;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55 – истек срок хран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1 – использовать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2 – продолжить хранени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3 – списать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</w:rPr>
        <w:t>54 – отремонтирова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Инвентаризацию расчетов с дебиторами и кредиторами комиссия проводит с учетом следующих особенностей:</w:t>
        <w:br/>
        <w:t>– определяет сроки возникновения задолженности;</w:t>
        <w:br/>
        <w:t>– выявляет суммы невыплаченной зарплаты (депонированные суммы), а также переплаты сотрудникам;</w:t>
        <w:br/>
        <w:t>– 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  <w:br/>
        <w:t>– 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ыявляет кредиторскую задолженность, не востребованную кредиторами, а также дебиторскую задолженность, безнадежную к взысканию и сомнительную в соответствии с 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1993"/>
        <w:gridCol w:w="2472"/>
        <w:gridCol w:w="4101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иод проведения инвентаризации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финансовые актив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(основные средства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атериальные запасы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годно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 1 декабря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 организациями 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чреждениям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годно на 1 декабря</w:t>
            </w:r>
          </w:p>
        </w:tc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незапные инвентаризации 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 необходимости 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оответствии с приказо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уководителя ил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чредителя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...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 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12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22-06-27T16:17:00Z</cp:lastPrinted>
  <dcterms:modified xsi:type="dcterms:W3CDTF">2022-06-27T13:17:00Z</dcterms:modified>
  <cp:revision>8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