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ЛЕНСКОГО МУНИЦИПАЛЬНОГО РАЙОНА </w:t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ОТДЕЛ</w:t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февраля 2025 г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2"/>
          <w:szCs w:val="22"/>
        </w:rPr>
        <w:t>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стандарта по осуществлению Финансовым отделом Администрации Ленского муниципального района Архангельской области полномочий внутренне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269.2 Бюджетного кодекса Российской Федерации, </w:t>
      </w:r>
      <w:hyperlink r:id="rId2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м о Финансовом отделе Администрации Ленского муниципального района Архангельской области, утвержденного решением Собрания депутатов Ленского муниципального района от 19 февраля 2025 года № 112-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едомственный стандарт по осуществлению Финансовым отделом Администрации Ленского муниципального района Архангельской области полномочий внутреннего муниципального финансов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ий приказ подлежит размещению на официальном сайте Администрации Ленского муниципального района Архангель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ий приказ вступает в силу с 24 февра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дминистрации Ленского муниципального района                        Т.Н. Пяти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казом Финансового отдел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Администрации Ленского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4 февраля 2025 года №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й стандар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уществлению Финансовым отделом Администрации Ленского муниципального района Архангельской области полномочий внутреннего муниципального финансового контрол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едомственный стандарт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муниципального финансового контроля в Ленском муниципальном района Архангельской области (далее по тексту - Ведомственный стандарт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ан в рамка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Финансовым отделом Администрации Ленского муниципального района Архангельской области (далее по тексту - Орган контроля, Финансовый отдел) полномочий по осуществлению внутреннего муниципального финансового контроля в соответствии с пунктом 3 статьи 269.2 Бюджетного кодекса Российской Федерации, федеральными стандартами внутреннего государственного (муниципального) финансового контрол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№ 95 (далее по тексту - Федеральный стандарт № 9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№ 100 (с изменениями и дополнениями), (далее по тексту - Федеральный стандарт № 100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ование проверок, ревизий и обследований», утвержденный постановлением Правительства Российской Федерации от 27.02.2020 № 208 (с изменениями и дополнениями), (далее по тексту - Федеральный стандарт № 208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ведение проверок, ревизий и обследований и оформление их результатов», утвержденный постановлением Правительства Российской Федерации от 17.08.2020 № 1235 (с изменениями и дополнениями), (далее по тексту - Федеральный стандарт № 123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результатов проверок, ревизий и обследований», утвержденный постановлением Правительства Российской Федерации от 23.07.2020 № 1095 (с изменениями и дополнениями), (далее по тексту - Федеральный стандарт № 1095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№ 1237 (с изменениями и дополнениями), (далее по тексту - Федеральный стандарт № 1237)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ила составления отчетности о результатах контрольной деятельности», утвержденный постановлением Правительства Российской Федерации от 16.09.2020 № 1478 (с изменениями и дополнениями), (далее по тексту - Федеральный стандарт № 1478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 контроля формирует и утверждает документ, устанавливающий на очередной финансовый год перечень и сроки выполнения органом контроля контрольных мероприятий (далее - план контрольных мероприятий).</w:t>
      </w:r>
    </w:p>
    <w:p>
      <w:pPr>
        <w:pStyle w:val="Style16"/>
        <w:tabs>
          <w:tab w:val="clear" w:pos="708"/>
          <w:tab w:val="left" w:pos="524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контрольных мероприятий, а также вносимые в него изменения размещаются на официальном сайте Ленского муниципального района Архангельской области в информационно - телекоммуникационной сети Интернет и единой информационной системе в сфере закупок не позднее трех рабочих дней со дня их утвержд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пунктом 52 Федерального стандарта № 1235 при выявлении однородных нарушений решение о необходимости детальной информации обо всех выявленных нарушениях с использованием приложений к акту, заключению принимает уполномоченное на проведение контрольного мероприятия должностное лиц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унктом 6 Федерального стандарта № 1095 установлен порядок рассмотрения акта, заключения и иных материалов контрольного мероприят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, заключение и иные материалы контрольного мероприятия подлежат рассмотрению руководителем (заместителем руководителя) Органа контрол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руководителя (заместителя руководителя) Органа контроля по результатам рассмотрения акта, заключения и иных материалов контрольного мероприятия является утвержденный отчет о результатах контрольного мероприятия, представленный уполномоченным на проведение контрольного мероприятия должностным лицо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пунктом 10 Федерального стандарта № 1095 установлен порядок направления копий представления, предписания главному распорядителю (распорядителю) бюджетных средств в случае, если объект контроля является подведомственным ему получателем бюджетных средств, органу местного самоуправления, осуществляющему функции и полномочия учредителя, в случае, если объект контроля является бюджетным учреждение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копий представлений, предписаний осуществляется Отделом контроля с сопроводительным письмом, подписанным заведующим Финансовым отделом.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ений, предписаний направляются главному распорядителю, учредителю, иному органу заказным почтовым отправлением с уведомлением о вручении или иным способом, подтверждающим их получение главным распорядителем, учредителем, иным органом, в том числе с применением факсимильной связи и (или) автоматизированных информационных систем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план осуществления внутреннего муниципального финансового контроля Финансового отдела Администрации Ленского муниципального района Архангельской области на ____год (Приложение 1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документов и (или) информации и материалов (Приложение 2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пояснений (Приложение 3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доступа к информационным системам, данным информационных систем (Приложение 4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акт о непредоставлении (предоставлении не в полном объеме) или несвоевременном предоставлении доступа к информационным системам или их данным, непредставлении информации, документов, материалов и пояснений (Приложение 5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т осмотра (визуальное обследование объекта)  выполненных объемов работ, помещений, основных средств, материальных запасов)) объекта контроля (Приложение 6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равка о завершении контрольных действий (Приложение 7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т воспрепятствования доступу проверочной (ревизионной) группы (уполномоченному на проведение контрольного мероприятия должностного лица) на территорию (в помещение) объекта контроля (Приложение 8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чет о результатах контрольного мероприятия (Приложение 9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ониторинг выставленных представлений и предписаний и хода их реализации (Приложение 10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ъяснение (Приложение 11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2"/>
    <w:qFormat/>
    <w:rPr>
      <w:rFonts w:ascii="Calibri" w:hAnsi="Calibri" w:cs="Times New Roman"/>
      <w:b/>
      <w:sz w:val="28"/>
    </w:rPr>
  </w:style>
  <w:style w:type="character" w:styleId="Style13">
    <w:name w:val="Гипертекстовая ссылка"/>
    <w:qFormat/>
    <w:rPr>
      <w:color w:val="008000"/>
      <w:sz w:val="3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EC5E5A304C53D644E8DB13C5D7F7947D23FCC34CB01D23908A5B447AA603C572B4DBB91B945326D51248xFn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02:00Z</dcterms:created>
  <dc:creator>ConsultantPlus</dc:creator>
  <dc:description/>
  <cp:keywords/>
  <dc:language>en-US</dc:language>
  <cp:lastModifiedBy>Пятиева</cp:lastModifiedBy>
  <cp:lastPrinted>2025-02-26T16:29:00Z</cp:lastPrinted>
  <dcterms:modified xsi:type="dcterms:W3CDTF">2025-02-26T13:34:00Z</dcterms:modified>
  <cp:revision>59</cp:revision>
  <dc:subject/>
  <dc:title>Об  утверждении  Порядка</dc:title>
</cp:coreProperties>
</file>