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я изменений в решение Собрания депутатов МО «Ленский муниципальный район» от 10.04.2024 №82-н «Об одобрении принятия Контрольно-счетной комиссией МО «Ленский муниципальный район» Архангельской области части полномочий по осуществлению внешнего муниципального финансового контроля в муниципальном образовании «Сафроновское»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муниципальном образовании «Сафроновское» на 2024 год» не потребует дополнительного выделения средств из муниципального бюджета МО «Ленский муниципальный район»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Королькова АВ</cp:lastModifiedBy>
  <cp:lastPrinted>2024-08-19T10:53:00Z</cp:lastPrinted>
  <dcterms:modified xsi:type="dcterms:W3CDTF">2024-08-19T07:53:00Z</dcterms:modified>
  <cp:revision>5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