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о внесении изменений в решение Собрания депутатов МО «Ленский муниципальный район» от 10.04.2024 №82-н «Об одобрении принятия Контрольно-счетной комиссией МО «Ленский муниципальный район» Архангельской области части полномочий по осуществлению внешнего муниципального финансового контроля в муниципальном образовании «Сафроновское»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от 07.12.2011 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Внести следующие изменения и дополнения в решение Собрания депутатов от 10.04.2024 №82-н «об одобрении принятия  </w:t>
      </w:r>
      <w:r>
        <w:rPr>
          <w:color w:val="000000"/>
          <w:spacing w:val="-3"/>
          <w:sz w:val="28"/>
          <w:szCs w:val="28"/>
        </w:rPr>
        <w:t xml:space="preserve">Контрольно-счетной комиссией МО «Ленский муниципальный район» Архангельской области передачу части полномочий  по осуществлению внешнего </w:t>
      </w:r>
      <w:r>
        <w:rPr>
          <w:sz w:val="28"/>
          <w:szCs w:val="28"/>
        </w:rPr>
        <w:t>муниципального финансового контроля в муниципальном образовании «Сафроновское» на 2024 год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дефис второй части 1решения изложи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«-проверка выплат муниципальным служащим Администрации МО «Сафроновское» при увольнении их в ноябре 2023 года, проверка начислений и выплат доплат, надбавок и премий муниципальным служащим Администрации МО «Сафроновское» за ноябрь 2023 года на предмет их обоснованности и законности;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дополнить новым дефисом третьим части 1 решения следующего содержан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проверка дебиторской и кредиторской задолженности бюджета МО «Сафроновское» на 1 января 2024 года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ходя из вышеизложенного, считаем необходимым одобрить внесение изменений в решение  Собрания депутатов МО «Ленский муниципальный район» от 10.04.2024 №82-н, Контрольно-счетной комиссии МО «Ленский муниципальный район» Архангельской области передачу части полномочий по осуществлению внешнего муниципального финансового контроля в МО «Сафроновское» на 2024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Л.Ю.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1:00Z</dcterms:created>
  <dc:creator>Яковлева</dc:creator>
  <dc:description/>
  <cp:keywords/>
  <dc:language>en-US</dc:language>
  <cp:lastModifiedBy>Королькова АВ</cp:lastModifiedBy>
  <cp:lastPrinted>2024-08-20T10:14:00Z</cp:lastPrinted>
  <dcterms:modified xsi:type="dcterms:W3CDTF">2024-08-20T07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53C456F704B5AA2D7D4DC44A8945A_12</vt:lpwstr>
  </property>
  <property fmtid="{D5CDD505-2E9C-101B-9397-08002B2CF9AE}" pid="3" name="KSOProductBuildVer">
    <vt:lpwstr>1049-12.2.0.13489</vt:lpwstr>
  </property>
</Properties>
</file>