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/>
        <w:t>Проект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____»____________ 2024 года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69" w:leader="none"/>
          <w:tab w:val="left" w:pos="4253" w:leader="none"/>
          <w:tab w:val="left" w:pos="5040" w:leader="none"/>
          <w:tab w:val="left" w:pos="7088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имущества, передаваемого из государственной собственности Архангельской области в собственность муниципального образования «Ленский муниципальный район» Архангельской области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унктом 11 статьи 154 Федерального закона от 22.08.2004 </w:t>
        <w:br/>
        <w:t>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дпунктом «а» пункта 2 Постановления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пунктом 2 статьи 2 Положения о порядке управления и распоряжения муниципальным имуществом, находящимся в муниципальной собственности муниципального образования «Ленский муниципальный район», утвержденного решением Собрания депутатов МО «Ленский муниципальный район» от 22.06.2016 № 137-н, по результатам рассмотрения предложения министерства имущественных отношений Архангельской области «О передаче земельных участков в муниципальную собственность Ленского муниципального района Архангельской области» от 13.09.2024 № 312-05-07/3762, руководствуясь Уставом МО «Ленский муниципальный район», Собрание депутатов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дить перечень имущества, передаваемого из государственной собственности Архангельской области в собственность муниципального образования «Ленский муниципальный район» Архангельской области, в соответствии с при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 «Ленский муниципальный район»                                         С.В. Коржа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     А.Е. Посох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Ленский муниципальный район»</w:t>
      </w:r>
    </w:p>
    <w:p>
      <w:pPr>
        <w:pStyle w:val="Normal"/>
        <w:jc w:val="right"/>
        <w:rPr/>
      </w:pPr>
      <w:r>
        <w:rPr>
          <w:sz w:val="28"/>
          <w:szCs w:val="28"/>
        </w:rPr>
        <w:t>от «___» ____________ 2024 года  №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ктов государственной собственности Архангельской области, передаваемых в собственность муниципального образования «Ленский муниципальный район»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40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843"/>
        <w:gridCol w:w="2267"/>
        <w:gridCol w:w="2608"/>
        <w:gridCol w:w="1843"/>
        <w:gridCol w:w="1559"/>
        <w:gridCol w:w="1418"/>
        <w:gridCol w:w="2126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именование объекта недвижимого имущества</w:t>
            </w:r>
          </w:p>
        </w:tc>
        <w:tc>
          <w:tcPr>
            <w:tcW w:w="1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анные об объекте недвижимости по состоянию на 01.10.2024 г.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дрес объекта недвижимого имуществ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атегория зем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ид разрешенного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адастровая 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лощадь земельного участка, кв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адастровый номер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емельный участо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shd w:fill="FFFFFF" w:val="clear"/>
              </w:rPr>
              <w:t>Архангельская область, Ленский район, МО «Сойгинское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highlight w:val="yellow"/>
              </w:rPr>
            </w:pPr>
            <w:r>
              <w:rPr>
                <w:rFonts w:eastAsia="MS Mincho;ＭＳ 明朝"/>
              </w:rPr>
              <w:t>Автомобильная дорога Котлас-Сольвычегодск-Яре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highlight w:val="yellow"/>
              </w:rPr>
            </w:pPr>
            <w:r>
              <w:rPr>
                <w:rFonts w:eastAsia="MS Mincho;ＭＳ 明朝"/>
              </w:rPr>
              <w:t>4 50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 8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:09:000000:113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емельный участо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shd w:fill="FFFFFF" w:val="clear"/>
              </w:rPr>
              <w:t>Архангельская область, Ленский район, МО «Сойгинское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highlight w:val="yellow"/>
              </w:rPr>
            </w:pPr>
            <w:r>
              <w:rPr>
                <w:rFonts w:eastAsia="MS Mincho;ＭＳ 明朝"/>
              </w:rPr>
              <w:t>Автомобильная дорога Котлас-Сольвычегодск-Яре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3 787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 7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:09:050101:1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емельный участо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shd w:fill="FFFFFF" w:val="clear"/>
              </w:rPr>
              <w:t>Архангельская область, Ленский район, МО «Сойгинское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highlight w:val="yellow"/>
              </w:rPr>
            </w:pPr>
            <w:r>
              <w:rPr>
                <w:rFonts w:eastAsia="MS Mincho;ＭＳ 明朝"/>
              </w:rPr>
              <w:t>Автомобильная дорога Котлас-Сольвычегодск-Яре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98 276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 6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:09:050201:2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емельный участо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shd w:fill="FFFFFF" w:val="clear"/>
              </w:rPr>
              <w:t>Архангельская область, Ленский район, МО «Сойгинское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 5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:09:050701:2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емельный участо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shd w:fill="FFFFFF" w:val="clear"/>
              </w:rPr>
              <w:t>Архангельская область, Ленский район, МО «Сойгинское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highlight w:val="yellow"/>
              </w:rPr>
            </w:pPr>
            <w:r>
              <w:rPr>
                <w:rFonts w:eastAsia="MS Mincho;ＭＳ 明朝"/>
              </w:rPr>
              <w:t>Автомобильная дорога Котлас-Сольвычегодск-Яре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highlight w:val="yellow"/>
              </w:rPr>
            </w:pPr>
            <w:r>
              <w:rPr>
                <w:rFonts w:eastAsia="MS Mincho;ＭＳ 明朝"/>
              </w:rPr>
              <w:t>264 224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 4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:09:051001:8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емельный участо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Архангельская область, Ленский район, МО «Сойгинское»</w:t>
            </w:r>
            <w:r>
              <w:rPr>
                <w:rFonts w:eastAsia="MS Mincho;ＭＳ 明朝"/>
              </w:rPr>
              <w:t xml:space="preserve">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highlight w:val="yellow"/>
              </w:rPr>
            </w:pPr>
            <w:r>
              <w:rPr>
                <w:rFonts w:eastAsia="MS Mincho;ＭＳ 明朝"/>
              </w:rPr>
              <w:t>Автомобильная дорога Котлас-Сольвычегодск-Яре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highlight w:val="yellow"/>
              </w:rPr>
            </w:pPr>
            <w:r>
              <w:rPr>
                <w:rFonts w:eastAsia="MS Mincho;ＭＳ 明朝"/>
              </w:rPr>
              <w:t>35 613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 4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:09:051201:1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2060" w:leader="none"/>
        </w:tabs>
        <w:ind w:right="3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9"/>
          <w:tab w:val="left" w:pos="5040" w:leader="none"/>
          <w:tab w:val="left" w:pos="7088" w:leader="none"/>
          <w:tab w:val="left" w:pos="963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брания депутатов МО «Ленский муниципальный район» «Об утверждении перечня имущества, передаваемого из государственной собственности Архангельской области в собственность муниципального образования «Ленский муниципальный район» Архангельской области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Представленный проект решения </w:t>
      </w:r>
      <w:r>
        <w:rPr>
          <w:bCs/>
          <w:sz w:val="28"/>
          <w:szCs w:val="28"/>
          <w:lang w:val="en-US"/>
        </w:rPr>
        <w:t xml:space="preserve">Собрания депутатов МО «Ленский муниципальный район»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 xml:space="preserve">Об утверждении перечня имущества, передаваемого из государственной собственности Архангельской области в собственность муниципального образования «Ленский муниципальный район» Архангельской области» </w:t>
      </w:r>
      <w:r>
        <w:rPr>
          <w:sz w:val="28"/>
          <w:szCs w:val="28"/>
          <w:lang w:val="en-US"/>
        </w:rPr>
        <w:t xml:space="preserve">подготовлен в соответствии </w:t>
      </w:r>
      <w:r>
        <w:rPr>
          <w:sz w:val="28"/>
          <w:szCs w:val="28"/>
        </w:rPr>
        <w:t xml:space="preserve">с Федеральным законом от 06.10.2003 </w:t>
        <w:br/>
        <w:t xml:space="preserve">№ 131-ФЗ «Об общих принципах организации местного самоуправления в Российской Федерации», пунктом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дпунктом «а» пункта 2 Постановления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пунктом 2 статьи 2 Положения о порядке управления и распоряжения муниципальным имуществом, находящимся в муниципальной собственности муниципального образования «Ленский муниципальный район», утвержденного решением Собрания депутатов МО «Ленский муниципальный район» от 22.06.2016 </w:t>
        <w:br/>
        <w:t>№ 137-н, в рамках рассмотрения предложения министерства имущественных отношений Архангельской области «О передаче земельных участков в муниципальную собственность Ленского муниципального района Архангельской области» от 13.09.2024 № 312-05-07/376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ельных участках с кадастровыми номерами 29:09:000000:1130, 29:09:050101:18, 29:09:050201:25, 29:09:050701:28, 29:09:051001:81 и  29:09:051201:15 расположена автомобильная дорога местного значения Котлас-Сольвычегодск-Яренск, переданная в собственности муниципального образования «Ленский муниципальный район» в 2014 г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рекомендуется утвердить перечень имущества, передаваемого из государственной собственности Архангельской области в собственность муниципального образования «Ленский муниципальный район» Архангель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    А.Е. Посохов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tabs>
          <w:tab w:val="clear" w:pos="709"/>
          <w:tab w:val="left" w:pos="5040" w:leader="none"/>
          <w:tab w:val="left" w:pos="7088" w:leader="none"/>
          <w:tab w:val="left" w:pos="963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брания депутатов МО «Ленский муниципальный район» «Об утверждении перечня имущества, передаваемого из государственной собственности Архангельской области в собственность муниципального образования «Ленский муниципальный район» Архангельской области»</w:t>
      </w:r>
    </w:p>
    <w:p>
      <w:pPr>
        <w:pStyle w:val="Normal"/>
        <w:tabs>
          <w:tab w:val="clear" w:pos="709"/>
          <w:tab w:val="left" w:pos="5040" w:leader="none"/>
          <w:tab w:val="left" w:pos="7088" w:leader="none"/>
          <w:tab w:val="left" w:pos="963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Собрания депутатов МО «Ленский муниципальный район»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Об утверждении перечня имущества, передаваемого из государственной собственности Архангельской области в собственность муниципального образования «Ленский муниципальный район» Архангельской области»</w:t>
      </w:r>
      <w:r>
        <w:rPr>
          <w:sz w:val="28"/>
        </w:rPr>
        <w:t xml:space="preserve"> не </w:t>
      </w:r>
      <w:r>
        <w:rPr>
          <w:sz w:val="28"/>
          <w:szCs w:val="28"/>
        </w:rPr>
        <w:t>потребует дополнительных расходов из муниципального бюдж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     А.Е. Посохов</w:t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9"/>
          <w:tab w:val="left" w:pos="5040" w:leader="none"/>
          <w:tab w:val="left" w:pos="7088" w:leader="none"/>
          <w:tab w:val="left" w:pos="963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х актов, принятия, отмены, изменения или дополнения которых требует принятие Решения Собрания депутатов МО «Ленский муниципальный район» «Об утверждении перечня имущества, передаваемого из государственной собственности Архангельской области в собственность муниципального образования «Ленский муниципальный район» Архангельской области»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Собрания депутатов МО «Ленский муниципальный район»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 xml:space="preserve">Об утверждении перечня имущества, передаваемого из государственной собственности Архангельской области в собственность муниципального образования «Ленский муниципальный район» Архангельской области» не </w:t>
      </w:r>
      <w:r>
        <w:rPr>
          <w:sz w:val="28"/>
        </w:rPr>
        <w:t>потребует принятия, отмены, изменения или дополнения правовых актов МО «Ленский муниципальный район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    А.Е. Посохов</w:t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  <w:tab w:val="left" w:pos="7088" w:leader="none"/>
          <w:tab w:val="left" w:pos="963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  <w:tab w:val="left" w:pos="7088" w:leader="none"/>
          <w:tab w:val="left" w:pos="963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  <w:tab w:val="left" w:pos="7088" w:leader="none"/>
          <w:tab w:val="left" w:pos="963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 Проект Решения Собрания депутатов МО «Ленский муниципальный район» «Об утверждении перечня имущества, передаваемого из государственной собственности Архангельской области в собственность муниципального образования «Ленский муниципальный район» Архангельской области»</w:t>
      </w:r>
    </w:p>
    <w:p>
      <w:pPr>
        <w:pStyle w:val="Normal"/>
        <w:tabs>
          <w:tab w:val="clear" w:pos="709"/>
          <w:tab w:val="left" w:pos="5040" w:leader="none"/>
          <w:tab w:val="left" w:pos="7088" w:leader="none"/>
          <w:tab w:val="left" w:pos="9639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едующий отделом строи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ы, земельных и имуществе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й  Администрации</w:t>
      </w:r>
    </w:p>
    <w:p>
      <w:pPr>
        <w:pStyle w:val="Normal"/>
        <w:rPr/>
      </w:pPr>
      <w:r>
        <w:rPr>
          <w:sz w:val="28"/>
          <w:szCs w:val="28"/>
        </w:rPr>
        <w:t>МО  «Ленский муниципальны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                                     </w:t>
      </w:r>
      <w:r>
        <w:rPr>
          <w:sz w:val="28"/>
          <w:szCs w:val="28"/>
          <w:u w:val="single"/>
        </w:rPr>
        <w:t>М.В. Васильева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2"/>
          <w:szCs w:val="22"/>
        </w:rPr>
        <w:t>(подпись)                                                                           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Зам. заведующего юридически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О «Ленский муниципальны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____                                   </w:t>
      </w:r>
      <w:r>
        <w:rPr>
          <w:sz w:val="28"/>
          <w:szCs w:val="28"/>
          <w:u w:val="single"/>
        </w:rPr>
        <w:t>Н.А. Осмаков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подпись)                                                                          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Заведующий 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О «Ленский муниципальны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____                                 </w:t>
      </w:r>
      <w:r>
        <w:rPr>
          <w:sz w:val="28"/>
          <w:szCs w:val="28"/>
          <w:u w:val="single"/>
        </w:rPr>
        <w:t>Т.Н. Пятиева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2"/>
          <w:szCs w:val="22"/>
        </w:rPr>
        <w:t>(подпись)                                                                       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ий отделом экономики и прогноз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О «Ленский муниципальны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                                </w:t>
      </w:r>
      <w:r>
        <w:rPr>
          <w:sz w:val="28"/>
          <w:szCs w:val="28"/>
          <w:u w:val="single"/>
        </w:rPr>
        <w:t>В.В. Крюкова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подпись)                                                                     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1286" w:hanging="0"/>
      <w:jc w:val="right"/>
      <w:outlineLvl w:val="0"/>
    </w:pPr>
    <w:rPr>
      <w:color w:val="000000"/>
      <w:spacing w:val="-20"/>
      <w:sz w:val="28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68" w:firstLine="14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firstLine="720"/>
      <w:jc w:val="both"/>
    </w:pPr>
    <w:rPr>
      <w:sz w:val="28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44:00Z</dcterms:created>
  <dc:creator>админ</dc:creator>
  <dc:description/>
  <cp:keywords/>
  <dc:language>en-US</dc:language>
  <cp:lastModifiedBy>Пользователь Windows</cp:lastModifiedBy>
  <cp:lastPrinted>2024-05-17T12:00:00Z</cp:lastPrinted>
  <dcterms:modified xsi:type="dcterms:W3CDTF">2024-09-26T07:14:00Z</dcterms:modified>
  <cp:revision>6</cp:revision>
  <dc:subject/>
  <dc:title>ПРОЕКТ</dc:title>
</cp:coreProperties>
</file>