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основных характеристик консолидирова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417"/>
        <w:gridCol w:w="1603"/>
        <w:gridCol w:w="1134"/>
        <w:gridCol w:w="1066"/>
        <w:gridCol w:w="1620"/>
        <w:gridCol w:w="1260"/>
      </w:tblGrid>
      <w:tr>
        <w:trPr>
          <w:trHeight w:val="201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фицит (-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ицит (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бюджета к собственным доходам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 «Сафронов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2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 «Урдом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6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 «Сойгин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 «Козьмин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распределенные межбюджетные трансферты посел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 по посел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73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5625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562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020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22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95027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9519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16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,0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утренние обороты между бюджетом муниципального образования  и бюджетам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консолидированному бюджету Л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15693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7822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99794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99961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16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,8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41:00Z</dcterms:created>
  <dc:creator>User</dc:creator>
  <dc:description/>
  <cp:keywords/>
  <dc:language>en-US</dc:language>
  <cp:lastModifiedBy>Пользователь Windows</cp:lastModifiedBy>
  <cp:lastPrinted>2022-11-11T16:14:00Z</cp:lastPrinted>
  <dcterms:modified xsi:type="dcterms:W3CDTF">2024-11-14T08:47:00Z</dcterms:modified>
  <cp:revision>126</cp:revision>
  <dc:subject/>
  <dc:title>Прогноз основных характеристик консолидированного бюджета </dc:title>
</cp:coreProperties>
</file>