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Создание условий для развития сельского хозяйства в МО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7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Муниципальная программа              </w:t>
              <w:br/>
              <w:t xml:space="preserve"> «Создание условий для развития сельского хозяйства в МО «Ленский муниципальный район» (далее -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</w:t>
              <w:br/>
              <w:t>разработк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Архангельской области от 09.10.2012 N 436-пп «Об утвержден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», постановление Администрации МО «Ленский муниципальный район» от 25.11.2022 № 748-н «Об утверждении Порядка разработки и реализации муниципальных программ МО «Ленский муниципальный район»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разработчик)</w:t>
              <w:br/>
              <w:t xml:space="preserve"> Программы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изводственной сферы, жилищно-коммунального и сельского хозяйства Администрации МО «Ленский муниципальны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Отде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нансовой устойчивости сельскохозяйственного произ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тимулирование роста объемов сельскохозяйственного производ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</w:t>
              <w:br/>
              <w:t xml:space="preserve">и индикаторы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изводство молока в сельскохозяйственных организациях МО «Ленский муниципальный район» (тонн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изводство скота в живом весе в сельскохозяйственных организациях МО «Ленский муниципальный район» (тонн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изводство картофеля в сельскохозяйственных организациях МО «Ленский муниципальный район» (тонн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головье коров в сельскохозяйственных организациях МО «Ленский муниципальный район (голов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прибыльных сельскохозяйственных организаций к общему количеству хозяйств (%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- 2027 годы   Программа реализуется в один этап              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</w:t>
              <w:br/>
              <w:t xml:space="preserve">мероприятий 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объемов сельскохозяйственного производства и финансовой устойчивости сельского хозяй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ационно-консультационной помощи сельхозпроизводителям всех форм собственности, гражданам, ведущим личное подсобное хозяйство; содействие в участии в региональных программ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сельскохозяйственной продукции, производимой в сельскохозяйственных организациях и личных подсобных хозяйствах граждан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формировании объемов лес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ждений для обеспечения потребностей сельхозтоваропроизводителей в древесине для отопления, возведения объектов производственного и административного назначения и их ремон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льскохозяйственных ярмар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териалов агрохимического обследования сельскогохозяйственных угодий Ленского района.</w:t>
            </w:r>
          </w:p>
        </w:tc>
      </w:tr>
      <w:tr>
        <w:trPr>
          <w:trHeight w:val="55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«Ленский муниципальный район»;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 xml:space="preserve">органы местного самоуправления муниципальных образований    поселений; 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сельскохозяйственные организации;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организации и индивидуальные предприниматели, осуществляющие закупку сельскохозяйственной продукции;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организации потребительской коопер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едущие личное подсобное хозяйство .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585,6 тыс. руб., в том числе: </w:t>
              <w:br/>
              <w:t>областной бюджет – 432,0 тыс. руб., бюджет МО «Ленский муниципальный район» – 153,6 тыс. руб.</w:t>
            </w:r>
          </w:p>
        </w:tc>
      </w:tr>
      <w:tr>
        <w:trPr>
          <w:trHeight w:val="12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</w:t>
              <w:br/>
              <w:t xml:space="preserve">результаты          </w:t>
              <w:br/>
              <w:t>реализации Программы</w:t>
              <w:b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до 35 тонн в год;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скота в живом весе до 2,6 тонн в год;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картофеля до 10 тонн в год;</w:t>
            </w:r>
          </w:p>
          <w:p>
            <w:pPr>
              <w:pStyle w:val="Normal"/>
              <w:jc w:val="both"/>
              <w:rPr/>
            </w:pPr>
            <w:r>
              <w:rPr/>
              <w:t>доля прибыльных сельскохозяйственных организаций к общему количеству хозяйств 100%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реализацией Программы           </w:t>
              <w:br/>
              <w:t>осуществляет отдел производственной сферы, жилищно-коммунального и сельского хозяйства Администрации МО «Ленский муниципальны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2:00Z</dcterms:created>
  <dc:creator>Яковлева</dc:creator>
  <dc:description/>
  <cp:keywords/>
  <dc:language>en-US</dc:language>
  <cp:lastModifiedBy>Матвеева ОР</cp:lastModifiedBy>
  <cp:lastPrinted>2022-11-09T10:31:00Z</cp:lastPrinted>
  <dcterms:modified xsi:type="dcterms:W3CDTF">2024-11-07T13:28:00Z</dcterms:modified>
  <cp:revision>19</cp:revision>
  <dc:subject/>
  <dc:title/>
</cp:coreProperties>
</file>