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феры культуры МО «Ленский муниципальный район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379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рограммы     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феры культуры МО «Ленский муниципальный район» (далее -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      </w:t>
              <w:br/>
              <w:t>разработк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Архангельской области от 12.10 2012  № 461-пп (в редакции от 27.07. 2017  № 290-пп «Об утверждении государственной программы Архангельской области "Культура Русского Севера" , Постановление Администрации МО «Ленский муниципальный район» от 25.11.2022 № 748-н «Об утверждении Порядка разработки и реализации муниципальных программ МО «Ленский муниципальный район», постановление Администрации МО «Ленский муниципальный район» от 27.10.2022 № 659 «Об утверждении Перечня муниципальных программ МО «Ленский муниципальный район».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(разработчик)     </w:t>
              <w:br/>
              <w:t xml:space="preserve"> 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молодёжи, спорта, НКО, культуры и туриз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и МО «Ленский муниципальны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и сохранение благоприятных условий для устойчивого развития сферы культуры, создания единого культурного пространства и сохранения культурного наследия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 в муниципальном  образовании «Ленский муниципальный район»</w:t>
            </w:r>
          </w:p>
        </w:tc>
      </w:tr>
      <w:tr>
        <w:trPr>
          <w:trHeight w:val="281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№1 - Совершенствование системы библиотечного обслуживания, повышение качества и доступности библиотечных услуг для населения Ленского района, вне зависимости от места проживания.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№ 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скрытия творческого потенциала личности, удовлетворения жителями района своих духовных и культурных потребностей в Ленском муниципальном районе.</w:t>
            </w:r>
          </w:p>
          <w:p>
            <w:pPr>
              <w:pStyle w:val="TextBody"/>
              <w:spacing w:lineRule="atLeast" w:line="0" w:before="0" w:after="0"/>
              <w:jc w:val="both"/>
              <w:rPr>
                <w:b/>
                <w:b/>
              </w:rPr>
            </w:pPr>
            <w:r>
              <w:rPr>
                <w:bCs w:val="false"/>
              </w:rPr>
              <w:t>Задача № 3 - Р</w:t>
            </w:r>
            <w:r>
              <w:rPr/>
              <w:t>азвитие  музейной  сферы, повышение качества предоставления музейных услуг и обеспечение их максимальной доступности населению Ленского района.</w:t>
            </w:r>
          </w:p>
          <w:p>
            <w:pPr>
              <w:pStyle w:val="TextBody"/>
              <w:spacing w:lineRule="atLeast" w:line="0" w:before="0" w:after="0"/>
              <w:jc w:val="both"/>
              <w:rPr/>
            </w:pPr>
            <w:r>
              <w:rPr/>
              <w:t>Задача № 4– создание условий для художественно-эстетического и музыкального образования жителей Ленского района.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</w:t>
              <w:br/>
              <w:t xml:space="preserve">и индикаторы        </w:t>
              <w:br/>
              <w:t xml:space="preserve">Программы     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иблиографических записей в сводном электронном каталоге библиотек Ленского муниципального района (по сравнению с предыдущим годом), единиц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доли населения охваченных библиотечным обслуживанием,%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осещаемости МБУК «ЦНКТ» к предыдущему году, %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редоставляемых дополнительных услуг, %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представленных (во всех формах) зрителю музейных предметов в общем количестве музейных предметов основного фонда МБУК «Яренский краеведческий музей»,%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осещаемости музея к предыдущему году, %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учащихся ДШИ, %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</w:t>
              <w:br/>
              <w:t>реализаци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-2027 годы.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№ 1 «Библиотечное обслуживание населения»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№ 2 «Организация досуга, туристских и культурно-развлекательных программ»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№ 3 «Организация музейной деятельности»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№4 «Развитие системы дополнительного образования в сфере культуры и искусства»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  </w:t>
              <w:br/>
              <w:t xml:space="preserve">мероприятий         </w:t>
              <w:br/>
              <w:t xml:space="preserve">Программы     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системы управления и развитие кадрового потенциала, </w:t>
            </w:r>
          </w:p>
          <w:p>
            <w:pPr>
              <w:pStyle w:val="ConsPlusNormal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иблиотечное обслуживание населения,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совершенствование системы культурно-просветительного обслуживания населения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звитие культурно-исторических традиций,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узейного обслуживания населения и обеспечение сохранности культурных ценностей, находящихся на хранении в МБУК «Яренский краеведческий музей»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ультурно-просветительская деятельность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культурно-исторических традиций, традиционной народной культуры, народных промыслов и ремёсел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районных мероприятий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материально-технической базы ДШИ (покупка музыкальных инструментов, методлитературы и др.)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</w:t>
              <w:br/>
              <w:t xml:space="preserve">программы     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«Ленский муниципальный район»  </w:t>
            </w:r>
          </w:p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  </w:t>
              <w:br/>
              <w:t xml:space="preserve">Программы     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545242,4 тыс.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ства бюджета МО «Ленский муниципальный район» – </w:t>
              <w:br/>
              <w:t>512568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 – 13129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– 2497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а поселений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средства – 17046,3 тыс. рублей.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</w:t>
              <w:br/>
              <w:t xml:space="preserve">результаты          </w:t>
              <w:br/>
              <w:t>реализации Программы</w:t>
              <w:b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е конечные результаты реализации муниципальной программы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библиографических записей в сводном электронном каталоге библиотек Ленского муниципального района </w:t>
              <w:br/>
              <w:t>(по сравнению с предыдущим годом) на 1300 ед.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доли охвата населения библиотечным обслуживанием </w:t>
              <w:br/>
              <w:t>(по сравнению с предыдущим годом) на 1 %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доли представленных (во всех формах) зрителю </w:t>
              <w:br/>
              <w:t xml:space="preserve">музейных предметов в общем количестве музейных предметов </w:t>
              <w:br/>
              <w:t xml:space="preserve">основного фонда МБУК «Яренский краеведческий музей» </w:t>
              <w:br/>
              <w:t>(по сравнению с предыдущим годом) на 1%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осещаемости МБУК «Яренский краеведческий музей» (по сравнению с предыдущим годом) на 9 %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числа посещений культурно-массовых мероприятий </w:t>
              <w:br/>
              <w:t>(по сравнению с предыдущим годом) на 10%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удовлетворенности населения Ленского муниципального района качеством предоставления услуг в сфере культуры до 94 %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количества учащихся ДШИ (по сравнению с предыдущим годом) на 1%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реализации муниципальной программы будут получены социальный и экономический эффекты, влияющие на другие сферы жизнедеятельности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й эффект заключается в повышении качества жизни населения, в повышении образовательного уровня, изменении ценностных ориентиров и норм поведения жителей района, что в конечном итоге влияет на основы функционирования общества.</w:t>
            </w:r>
          </w:p>
          <w:p>
            <w:pPr>
              <w:pStyle w:val="ConsPlusCell"/>
              <w:spacing w:lineRule="atLeast" w:line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ий эффект заключается в создании благоприятных условий жизнедеятельности на территории Ленского района, повышении интеллектуального потенциала его жителей, что в конечном итоге влияет на производительность труда, объем инвестиций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</w:t>
              <w:br/>
              <w:t xml:space="preserve">контроля за         </w:t>
              <w:br/>
              <w:t xml:space="preserve">исполнением         </w:t>
              <w:br/>
              <w:t xml:space="preserve">Программы     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ся отделом по вопросам молодёжи, спорта, НКО, культуры и туризма Администрации МО «Ленский муниципальный район» в соответствии с действующим Порядком принятия решений о разработке муниципальных программ МО «Ленский муниципальный район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60" w:hanging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120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57:00Z</dcterms:created>
  <dc:creator>Яковлева</dc:creator>
  <dc:description/>
  <cp:keywords/>
  <dc:language>en-US</dc:language>
  <cp:lastModifiedBy>Матвеева ОР</cp:lastModifiedBy>
  <cp:lastPrinted>2023-11-09T09:17:00Z</cp:lastPrinted>
  <dcterms:modified xsi:type="dcterms:W3CDTF">2024-11-07T13:25:00Z</dcterms:modified>
  <cp:revision>22</cp:revision>
  <dc:subject/>
  <dc:title/>
</cp:coreProperties>
</file>