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024 года 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Ленский муниципальный район» на 1 января 2026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7 года, на 1 января 2028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идам долгов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844"/>
        <w:gridCol w:w="198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8 г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5752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615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0000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3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9052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275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0000,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Пятиева</cp:lastModifiedBy>
  <cp:lastPrinted>2018-11-10T14:52:00Z</cp:lastPrinted>
  <dcterms:modified xsi:type="dcterms:W3CDTF">2024-11-11T13:52:00Z</dcterms:modified>
  <cp:revision>83</cp:revision>
  <dc:subject/>
  <dc:title>Приложение №</dc:title>
</cp:coreProperties>
</file>