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муниципального образования «Лен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повышение энергетической эффективности муниципального образования «Ленский муниципальный район» (далее – программа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23.11.2009 № 261-ФЗ               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МО «Ленский муниципальный район» от 27.04.2020 № 228 «Об утверждении перечня муниципальных программ МО «Ленский муниципальный район», разрабатываемых в 2020 году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(разработчик)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Ленский муниципальный район» (далее – Администрация), отдел производственной сферы, жилищно-коммунального и сельского хозяйства Администрации МО «Ленский муниципальны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ребления энергоресурсов и повышение энергетической эффективности при производстве, передаче и потреблении, путем реализации энергосберегающих мероприятий, внедрения новых технологий, материалов и оборуд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№ 1. Энергосбережение и повышения энергетической эффективности в бюджетном сектор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№ 2. Энергосбережение и повышения энергетической эффективности в жилищном фонд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№ 3. Энергосбережение и повышения энергетической эффективности в системах уличного освещ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№ 4. Энергосбережение и повышения энергетической эффективност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х топливно-энергетического комплекс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№ 5. Энергосбережение и повышения энергетической эффективност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х жилищно-коммунального хозяй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 Экономия ЭЭ в натуральном выраж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Экономия ЭЭ в стоимостном выраж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Экономия ТЭ в натуральном выраж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Экономия ТЭ в стоимостном выраж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Экономия воды в натуральном выраж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Экономия воды в стоимостном выраж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 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Доля объемов ТЭ, потребляемой в МКД, оплата которой осуществляется с использованием коллективных (общедомовых) приборов уч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 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–2027 годы.</w:t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отсутствую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роприятия по экономии тепловой энергии</w:t>
            </w:r>
          </w:p>
          <w:p>
            <w:pPr>
              <w:pStyle w:val="Normal"/>
              <w:jc w:val="both"/>
              <w:rPr/>
            </w:pPr>
            <w:r>
              <w:rPr/>
              <w:t>2. Мероприятия по экономии воды</w:t>
            </w:r>
          </w:p>
          <w:p>
            <w:pPr>
              <w:pStyle w:val="Normal"/>
              <w:jc w:val="both"/>
              <w:rPr/>
            </w:pPr>
            <w:r>
              <w:rPr/>
              <w:t>3. Мероприятия по экономии электроэнерг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поселений, муниципальные бюджетные учреждения, ресурсоснабжающие предприятия.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финансирования – 827,0 тыс. рублей, в том числе:  </w:t>
            </w:r>
          </w:p>
          <w:p>
            <w:pPr>
              <w:pStyle w:val="Normal"/>
              <w:rPr/>
            </w:pPr>
            <w:r>
              <w:rPr/>
              <w:t>- средства бюджета МО «Ленский муниципальный район» – 294,8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– 532,2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/>
            </w:pPr>
            <w:r>
              <w:rPr/>
              <w:t xml:space="preserve">- снижение потребления энергоресурсов в бюджетном секторе  – 164,5 тонн условного топлива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/>
            </w:pPr>
            <w:r>
              <w:rPr/>
              <w:t>- снижение потребления энергоресурсов в жилищном фонде  – 1,7 тонн условного топли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нижение потребления энергоресурсов в системах уличного освещения – 0,12 тонн условного топлива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/>
            </w:pPr>
            <w:r>
              <w:rPr>
                <w:bCs/>
              </w:rPr>
              <w:t xml:space="preserve">- снижение потребления энергоресурсов на </w:t>
            </w:r>
            <w:r>
              <w:rPr/>
              <w:t>объектах топливно-энергетического комплекса  – 21,5 тонн условного топлива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/>
            </w:pPr>
            <w:r>
              <w:rPr>
                <w:bCs/>
              </w:rPr>
              <w:t xml:space="preserve">- снижение потребления энергоресурсов на </w:t>
            </w:r>
            <w:r>
              <w:rPr/>
              <w:t>объектах жилищно-коммунального хозяйства – 0,12 тонн условного топли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реализацией Программы осуществляет Администрация МО «Ленский муниципальный район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00:00Z</dcterms:created>
  <dc:creator>Яковлева</dc:creator>
  <dc:description/>
  <cp:keywords/>
  <dc:language>en-US</dc:language>
  <cp:lastModifiedBy>Матвеева ОР</cp:lastModifiedBy>
  <cp:lastPrinted>2022-11-11T09:37:00Z</cp:lastPrinted>
  <dcterms:modified xsi:type="dcterms:W3CDTF">2024-11-08T07:31:00Z</dcterms:modified>
  <cp:revision>19</cp:revision>
  <dc:subject/>
  <dc:title/>
</cp:coreProperties>
</file>