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«Развитие общественного пассажирского транспорта муниципального образования «Лен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75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пассажирского транспорта муниципального образования «Ленский муниципальны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      </w:t>
              <w:br/>
              <w:t>разработки Программы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социально-экономического развития Архангельской области до 2030 года, одобренная распоряжением администрации Архангельской области от 16.12.2008 № 278-ра/48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стратегия Архангельской обла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30 года, утвержденная распоряжением Правительства Архангельской области от 15.12.2009 № 319-рп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ание Губернатора Архангельской области Архангельскому областному Собранию депута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циально-экономическом и общественно-политическом положении в Архангель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4.03.2016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(разработчики        </w:t>
              <w:br/>
              <w:t xml:space="preserve">Программы)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изводственной сферы, жилищно-коммунального и сельского хозяйства Администрации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здание эффективной пассажирской транспортной системы, отвечающей современным потребностям общества, а также создание условий для организации транспортного обслуживания населения Ленского район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организационного обеспечения функционирования пассажирского транспор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новление подвижного состава, осуществляющего пассажирские перевозки, с учетом современных стандартов и требова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</w:t>
              <w:br/>
              <w:t xml:space="preserve">и индикаторы        </w:t>
              <w:br/>
              <w:t xml:space="preserve">Программы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значимых маршрутов на автомобильном транспорте между поселениями, межмуниципальном и межрегиональном сообщении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ind w:left="0"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техники, приобретенной для осуществления пассажирских перевозок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ind w:left="0"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подвижного состава, осуществляющего пассажирские перевозки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ind w:left="0"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бусов, средний возраст которых превышает 10 л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</w:t>
              <w:br/>
              <w:t>реализации Программы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–2027 год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отсутствуют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  </w:t>
              <w:br/>
              <w:t xml:space="preserve">мероприятий   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парка автобусов и приобретение запасных частей, закупка и установка специального оборудования на автобусы.</w:t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МО «Ленский муниципальный район»;</w:t>
            </w:r>
          </w:p>
          <w:p>
            <w:pPr>
              <w:pStyle w:val="ConsPlusNormal"/>
              <w:widowControl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П «Ленское ПАП»;</w:t>
            </w:r>
          </w:p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и, определяемые в соответствии </w:t>
              <w:br/>
              <w:t xml:space="preserve">с законодательством Российской Феде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змещении заказов на поставки товаров, выполнение работ, оказание услуг для муниципальных нужд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-28614,2 тыс. рублей, в том чис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 «Ленский муниципальный район» – 1144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го бюджета – 16276,8 тыс. рублей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бюджет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источников – 890,0 тыс. рублей.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 </w:t>
              <w:br/>
              <w:t xml:space="preserve">результаты          </w:t>
              <w:br/>
              <w:t>реализации Программы</w:t>
              <w:b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доли населенных пунктов, охваченных автобусным сообщением;</w:t>
            </w:r>
          </w:p>
          <w:p>
            <w:pPr>
              <w:pStyle w:val="Normal"/>
              <w:rPr/>
            </w:pPr>
            <w:r>
              <w:rPr/>
              <w:t>- снижение рисков возникновения случаев ДТП;</w:t>
            </w:r>
          </w:p>
          <w:p>
            <w:pPr>
              <w:pStyle w:val="Normal"/>
              <w:rPr/>
            </w:pPr>
            <w:r>
              <w:rPr/>
              <w:t>- повышение комфортабельности перевоз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егулярности движения на маршрутах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</w:t>
              <w:br/>
              <w:t xml:space="preserve">контроля за         </w:t>
              <w:br/>
              <w:t xml:space="preserve">исполнением         </w:t>
              <w:br/>
              <w:t xml:space="preserve">Программы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контроль за реализацией Программы осуществляет Администрации муниципального образования «Ленский муниципальный район». Контроль за Программой включает в себя периодическую отчётность о реализации программных мероприятий и рациональном использовании финансовых средст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81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8:00Z</dcterms:created>
  <dc:creator>Яковлева</dc:creator>
  <dc:description/>
  <cp:keywords/>
  <dc:language>en-US</dc:language>
  <cp:lastModifiedBy>Матвеева ОР</cp:lastModifiedBy>
  <cp:lastPrinted>2022-11-11T09:35:00Z</cp:lastPrinted>
  <dcterms:modified xsi:type="dcterms:W3CDTF">2024-11-07T14:28:00Z</dcterms:modified>
  <cp:revision>15</cp:revision>
  <dc:subject/>
  <dc:title/>
</cp:coreProperties>
</file>