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0" w:name="Par42"/>
      <w:bookmarkEnd w:id="0"/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Управление муниципальными финансами МО «Ленский муниципальный район» и муниципальным долгом МО «Ленский муниципальный район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9356" w:type="dxa"/>
        <w:jc w:val="left"/>
        <w:tblInd w:w="13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6716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Наименование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bCs/>
              </w:rPr>
            </w:pPr>
            <w:r>
              <w:rPr>
                <w:bCs/>
              </w:rPr>
              <w:t>Муниципальная программа «Управление муниципальными финансами МО «Ленский муниципальный район» и муниципальным долгом МО «Ленский муниципальный район»</w:t>
            </w:r>
            <w:r>
              <w:rPr/>
              <w:t xml:space="preserve"> (далее - Программа)</w:t>
            </w:r>
          </w:p>
        </w:tc>
      </w:tr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/>
            </w:pPr>
            <w:r>
              <w:rPr>
                <w:bCs/>
              </w:rPr>
              <w:t xml:space="preserve">Государственная программа Архангельской области «Управление государственными финансами и государственным долгом Архангельской области», постановления Администрации МО «Ленский муниципальный район» от 25.11.2022 № 748-н «Об утверждении Порядка разработки и реализации муниципальных программ МО «Ленский муниципальный район» и от 27.10.2022 № 659 «Об утверждении Перечня муниципальных программ </w:t>
              <w:br/>
              <w:t>МО «Ленский муниципальный район».</w:t>
            </w:r>
          </w:p>
        </w:tc>
      </w:tr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тветственный исполнитель (разработчик)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Финансовый отдел Администрации МО «Ленский муниципальный район» (далее – Финансовый отдел)</w:t>
            </w:r>
          </w:p>
        </w:tc>
      </w:tr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Цель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беспечение долгосрочной сбалансированности и устойчивости бюджетной системы Ленского района (далее - бюджетная система)</w:t>
            </w:r>
          </w:p>
        </w:tc>
      </w:tr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Задачи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задача N 1 - эффективная организация и обеспечение бюджетного процесса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задача N 2 - эффективное управление муниципальным долгом МО «Ленский муниципальный район»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задача N 3 - поддержание устойчивого исполнения бюджетов муниципальных образований Ленского района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задача N 4 - осуществление внутреннего муниципального финансового контроля и контроля в сфере закупок товаров, работ и услуг</w:t>
            </w:r>
          </w:p>
        </w:tc>
      </w:tr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Целевые показатели и индикаторы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Доля расходов бюджета МО «Ленский муниципальный район», формируемых в рамках муниципальных программ МО «Ленский муниципальный район», в общем объеме расходов бюджета МО «Ленский муниципальный район» (%)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 xml:space="preserve">Отношение дефицита  бюджета МО «Ленский муниципальный район»  к предельному размеру дефицита, рассчитанного в соответствии с </w:t>
            </w:r>
            <w:hyperlink r:id="rId2">
              <w:r>
                <w:rPr>
                  <w:rStyle w:val="InternetLink"/>
                </w:rPr>
                <w:t xml:space="preserve">пунктом </w:t>
              </w:r>
            </w:hyperlink>
            <w:r>
              <w:rPr/>
              <w:t>3 статьи 92.1 Бюджетного кодекса Российской Федерации (%)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Процент перечисления межбюджетных трансфертов бюджетам муниципальных образований Ленского района (%)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бъем проверенных целевых средств в общем объеме предоставленных целевых средств (%).</w:t>
            </w:r>
          </w:p>
        </w:tc>
      </w:tr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022 – 2027 годы.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Программа реализуется в один этап</w:t>
            </w:r>
          </w:p>
        </w:tc>
      </w:tr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 xml:space="preserve">Перечень подпрограмм 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hyperlink w:anchor="Par98">
              <w:r>
                <w:rPr>
                  <w:rStyle w:val="InternetLink"/>
                </w:rPr>
                <w:t>подпрограмма N 1</w:t>
              </w:r>
            </w:hyperlink>
            <w:r>
              <w:rPr/>
              <w:t xml:space="preserve"> «Организация и обеспечение бюджетного процесса и развитие информационных систем управления финансами в МО «Ленский муниципальный район»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hyperlink w:anchor="Par179">
              <w:r>
                <w:rPr>
                  <w:rStyle w:val="InternetLink"/>
                </w:rPr>
                <w:t>подпрограмма N 2</w:t>
              </w:r>
            </w:hyperlink>
            <w:r>
              <w:rPr/>
              <w:t xml:space="preserve"> «Управление муниципальным долгом МО «Ленский муниципальный район»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hyperlink w:anchor="Par278">
              <w:r>
                <w:rPr>
                  <w:rStyle w:val="InternetLink"/>
                </w:rPr>
                <w:t>подпрограмма N 3</w:t>
              </w:r>
            </w:hyperlink>
            <w:r>
              <w:rPr/>
              <w:t xml:space="preserve"> «Поддержание устойчивого исполнения бюджетов муниципальных образований Ленского района»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hyperlink w:anchor="Par341">
              <w:r>
                <w:rPr>
                  <w:rStyle w:val="InternetLink"/>
                </w:rPr>
                <w:t>подпрограмма N 4</w:t>
              </w:r>
            </w:hyperlink>
            <w:r>
              <w:rPr/>
              <w:t xml:space="preserve"> «Осуществление внутреннего муниципального финансового контроля и контроля в сфере закупок товаров, работ и услуг»</w:t>
            </w:r>
          </w:p>
        </w:tc>
      </w:tr>
      <w:tr>
        <w:trPr>
          <w:trHeight w:val="1070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Нормативное правовое регулирование в сфере бюджетного законодательства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рганизация процесса планирования бюджета МО «Ленский муниципальный район»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рганизация исполнения бюджета МО «Ленский муниципальный район» и формирования бюджетной отчетности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беспечение наличия и доступности информации о формировании и исполнении бюджета МО «Ленский муниципальный район»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беспечение деятельности Финансового отдела как ответственного исполнителя муниципальной программы и главного распорядителя бюджетных средств бюджета МО «Ленский муниципальный район»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Совершенствование планирования объема и структуры муниципального долга МО «Ленский муниципальный район»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Своевременное погашение долговых обязательств МО «Ленский муниципальный район» и исполнение обязательств по обслуживанию муниципального внутреннего долга МО «Ленский муниципальный район»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Проведение операций по управлению муниципальным долгом МО «Ленский муниципальный район», направленных на оптимизацию его структуры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Осуществление муниципальных заимствований МО «Ленский муниципальный район» с учетом планируемых кассовых разрывов в условиях максимального благоприятствования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существление расчетов (определение) объемов межбюджетных трансфертов, предоставляемых бюджетам муниципальных образований Ленского района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Перечисление сумм межбюджетных трансфертов для поддержания устойчивого исполнения бюджетов муниципальных образований Ленского района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 xml:space="preserve">Проведение ревизий и проверок правомерности использования средств бюджета МО «Ленский муниципальный район» 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Проведение проверок в сфере закупок товаров, работ, услуг для обеспечения муниципальных нужд Ленского района, нужд муниципальных бюджетных учреждений Ленского района</w:t>
            </w:r>
          </w:p>
        </w:tc>
      </w:tr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Соисполнители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тдел контрольно-ревизионной работы Администрации МО «Ленский муниципальный район» (далее – Отдел контрольно-ревизионной работы)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бъемы и источники формирования 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  <w:t>Общий объем финансирования составляет 144454,2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right="-1137" w:hanging="0"/>
              <w:jc w:val="both"/>
              <w:rPr>
                <w:bCs/>
              </w:rPr>
            </w:pPr>
            <w:r>
              <w:rPr>
                <w:bCs/>
              </w:rPr>
              <w:t>- средства федерального бюджета-10667,6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right="-1137" w:hanging="0"/>
              <w:jc w:val="both"/>
              <w:rPr>
                <w:bCs/>
              </w:rPr>
            </w:pPr>
            <w:r>
              <w:rPr>
                <w:bCs/>
              </w:rPr>
              <w:t>- средства областного бюджета- 17396,6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right="-142" w:hanging="0"/>
              <w:jc w:val="both"/>
              <w:rPr>
                <w:bCs/>
              </w:rPr>
            </w:pPr>
            <w:r>
              <w:rPr>
                <w:bCs/>
              </w:rPr>
              <w:t>- средства бюджета МО «Ленский муниципальный район» - 116390,0 тыс. рублей.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right="8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/>
            </w:pPr>
            <w:r>
              <w:rPr/>
              <w:t>удельный вес расходов бюджета МО «Ленский муниципальный район», формируемых в рамках муниципальных программ, - не менее 95 процентов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/>
            </w:pPr>
            <w:r>
              <w:rPr/>
              <w:t xml:space="preserve">дефицит  бюджета не должен превысить ограничений, предусмотренных </w:t>
            </w:r>
            <w:hyperlink r:id="rId3">
              <w:r>
                <w:rPr>
                  <w:rStyle w:val="InternetLink"/>
                </w:rPr>
                <w:t>пунктом 3 статьи 92.1</w:t>
              </w:r>
            </w:hyperlink>
            <w:r>
              <w:rPr/>
              <w:t xml:space="preserve"> Бюджетного кодекса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/>
            </w:pPr>
            <w:r>
              <w:rPr/>
              <w:t>отношение объема муниципального долга МО «Ленский муниципальный район» к годовому объему налоговых и неналоговых доходов бюджета не должно превышать 100 процентов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/>
            </w:pPr>
            <w:r>
              <w:rPr/>
              <w:t>ежегодное проведение проверок использования бюджетных средств не менее 20 процентов от общей суммы расходов бюджета МО «Ленский муниципальный район»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Контроль за реализацией Программы осуществляет Финансовый отдел и Отдел контрольно-ревизионной работы Администрации МО «Ленский муниципальный район».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right="-42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5400410007C306BD7FEBB882986133F4FEF10C22C15C5421E1CDF69987A1D5444E0C66F96DK2YEM" TargetMode="External"/><Relationship Id="rId3" Type="http://schemas.openxmlformats.org/officeDocument/2006/relationships/hyperlink" Target="consultantplus://offline/ref=2E5400410007C306BD7FEBB882986133F4FEF10C22C15C5421E1CDF69987A1D5444E0C66F96DK2YE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23:00Z</dcterms:created>
  <dc:creator>Яковлева</dc:creator>
  <dc:description/>
  <cp:keywords/>
  <dc:language>en-US</dc:language>
  <cp:lastModifiedBy>Матвеева ОР</cp:lastModifiedBy>
  <cp:lastPrinted>2023-11-09T09:36:00Z</cp:lastPrinted>
  <dcterms:modified xsi:type="dcterms:W3CDTF">2024-11-07T14:19:00Z</dcterms:modified>
  <cp:revision>24</cp:revision>
  <dc:subject/>
  <dc:title/>
</cp:coreProperties>
</file>