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«Развитие образования Лен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07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рограммы           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 </w:t>
              <w:br/>
              <w:t>«Развитие образования Ленского муниципального района» (далее -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      </w:t>
              <w:br/>
              <w:t>разработки Программы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от 29.12.2012 № 273-ФЗ «Об образовании в Российской Федерации», постановление Правительства Архангельской области от 12.10.2012 № 463-пп «Об утверждении государственной программы Архангельской области «Развитие образования и науки Архангельской области», постановление Администрации МО «Ленский муниципальный район» </w:t>
              <w:br/>
              <w:t>от 25.11.2022 № 748-н «Об утверждении Порядка разработки и реализации муниципальных программ МО «Ленский муниципальный район»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(разработчик)     </w:t>
              <w:br/>
              <w:t xml:space="preserve"> Программы 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О «Лен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, качества и эффективности образования в МО «Ленский муниципальный район с учетом запросов личности, общества и государ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1. Обеспечение доступности и качества дошкольного образования соответствующего потребностям населения, требованиям инновационного развития социально-экономического развития Ленского район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2. Обеспечение реализации права граждан на бесплатное общее образование и дополнительное образование, предполагающее внедрение федерального государственного образовательного стандарта общего образования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3. Эффективность управления функционированием и развитием системы образования в Ленском муниципальном районе.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</w:t>
              <w:br/>
              <w:t xml:space="preserve">и индикаторы        </w:t>
              <w:br/>
              <w:t xml:space="preserve">Программы           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Доля детей от 1,5 до 7 лет, охваченных услугами дошкольного образования, от общего количества детей данного возраста, проживающих на территории район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Доля детей от 3 до 7 лет, стоящих на учете для определения в дошкольные образовательные учреждения, от общего количества детей в очереди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Доля зданий образовательных учреждений, соответствующих современным требованиям к условиям осуществления образовательного процесс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Доля детей, охваченных горячим питанием, от общего числа обучающихся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Удельный вес численности педагогических и руководящих работников, прошедших курсы повышения квалификации, от запланированного показателя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Доля обучающихся 5-18 лет,</w:t>
            </w:r>
            <w:r>
              <w:rPr>
                <w:lang w:eastAsia="ar-SA"/>
              </w:rPr>
              <w:t xml:space="preserve"> охваченных программами дополнительного образования, </w:t>
            </w:r>
            <w:r>
              <w:rPr/>
              <w:t>включенных в систему районных воспитательных мероприятий с деть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autoSpaceDE w:val="false"/>
              <w:ind w:left="0" w:hanging="0"/>
              <w:jc w:val="both"/>
              <w:rPr/>
            </w:pPr>
            <w:r>
              <w:rPr/>
              <w:t>Доля детей в возрасте от 5 до 18 лет, охваченных дополнительными общеразвивающими программами технической и естественно научной напр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lang w:eastAsia="en-US"/>
              </w:rPr>
              <w:t xml:space="preserve">Доля детей </w:t>
            </w:r>
            <w:r>
              <w:rPr>
                <w:rFonts w:eastAsia="Arial Unicode MS"/>
                <w:bCs/>
                <w:lang w:eastAsia="en-US"/>
              </w:rPr>
              <w:t>с ограниченными возможностями здоровья, обучающихся по дополнительным общеобразовательным программам, в том числе с использованием дистан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обучающихся организаций, осуществляющих образовательную деятельность по дополнительным общеобразовательным программам, вовлечены в различные формы наставниче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Доля выпускников общеобразовательных организаций, сдавших единый государственный экзамен по русскому языку и математике, от общей численности выпускников общеобразовательных организаций, допущенных к ЕГЭ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овышение уровня удовлетворенности населения качеством дошкольного, общего и дополнительного образования детей в Ленском районе;</w:t>
            </w:r>
          </w:p>
          <w:p>
            <w:pPr>
              <w:pStyle w:val="Default"/>
              <w:jc w:val="both"/>
              <w:rPr/>
            </w:pPr>
            <w:r>
              <w:rPr/>
              <w:t>Проведение районных конкурсов по отбору лучших учителей и воспитателей образовательных учреждений для участия в областных конкурсах «Учитель года» и «Воспитатель года».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</w:t>
              <w:br/>
              <w:t>реализации Программы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муниципальной программы и ее подпрограмм  2022 - 2027 годы.</w:t>
            </w:r>
          </w:p>
          <w:p>
            <w:pPr>
              <w:pStyle w:val="Normal"/>
              <w:jc w:val="both"/>
              <w:rPr/>
            </w:pPr>
            <w:r>
              <w:rPr/>
              <w:t>Этапы реализации муниципальной программы и ее подпрограмм не выделяютс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№ 1 «Развитие муниципальной системы дошкольного образования МО «Ленский муниципальный район»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 2 «Развитие муниципальной системы общего и дополнительного образования МО «Ленский муниципальный район»».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а № 3 «</w:t>
            </w:r>
            <w:r>
              <w:rPr>
                <w:shd w:fill="FFFFFF" w:val="clear"/>
              </w:rPr>
              <w:t>Обеспечение деятельности Отдела образования Администрации МО «Ленский муниципальный район</w:t>
            </w:r>
            <w:r>
              <w:rPr/>
              <w:t>».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  </w:t>
              <w:br/>
              <w:t xml:space="preserve">мероприятий         </w:t>
              <w:br/>
              <w:t xml:space="preserve">Программы           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дернизация муниципальной системы общего образования, в состав которой входит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государственных стандарт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еспечение переподготовки и повышения квалификации педагогических и руководящих работников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крепление материально-технической базы образовательных учрежд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апитальный ремонт и строительство новых образовательных учреждений;</w:t>
            </w:r>
          </w:p>
          <w:p>
            <w:pPr>
              <w:pStyle w:val="11"/>
              <w:jc w:val="both"/>
              <w:rPr/>
            </w:pPr>
            <w:r>
              <w:rPr/>
              <w:t>5) Охват населения физкультурно-оздоровительной и спортивной работой, выполнение норм ГТО;</w:t>
            </w:r>
          </w:p>
          <w:p>
            <w:pPr>
              <w:pStyle w:val="Normal"/>
              <w:jc w:val="both"/>
              <w:rPr/>
            </w:pPr>
            <w:r>
              <w:rPr/>
              <w:t>6) Проведение комплекса районных, локальных воспитательно-образовательных мероприятий патриотического, гражданско-правового, краеведческого, экологического направления и т.д. на базе учреждений дополнительного образования детей (олимпиады, конференции, конкурсы, соревнования, слеты сборы);</w:t>
            </w:r>
          </w:p>
          <w:p>
            <w:pPr>
              <w:pStyle w:val="11"/>
              <w:jc w:val="both"/>
              <w:rPr/>
            </w:pPr>
            <w:r>
              <w:rPr/>
              <w:t>7) Организация отдыха и оздоровления детей.</w:t>
            </w:r>
          </w:p>
          <w:p>
            <w:pPr>
              <w:pStyle w:val="11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</w:t>
              <w:br/>
              <w:t xml:space="preserve">программы          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чреждения образования Ленск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МО «Ленский муниципальный район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стерство образования и науки Архангельской области</w:t>
            </w:r>
          </w:p>
        </w:tc>
      </w:tr>
      <w:tr>
        <w:trPr>
          <w:trHeight w:val="188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  </w:t>
              <w:br/>
              <w:t xml:space="preserve">Программы           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color w:val="000000"/>
              </w:rPr>
            </w:pPr>
            <w:r>
              <w:rPr/>
              <w:t xml:space="preserve">Общий объем финансирования – </w:t>
            </w:r>
            <w:r>
              <w:rPr>
                <w:bCs/>
                <w:color w:val="000000"/>
              </w:rPr>
              <w:t xml:space="preserve">3881334,5 </w:t>
            </w:r>
            <w:r>
              <w:rPr/>
              <w:t>тыс. рублей, в том числе: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color w:val="000000"/>
              </w:rPr>
            </w:pPr>
            <w:r>
              <w:rPr/>
              <w:t xml:space="preserve">- средства бюджета МО «Ленский муниципальный район» – </w:t>
              <w:br/>
            </w:r>
            <w:r>
              <w:rPr>
                <w:bCs/>
                <w:color w:val="000000"/>
              </w:rPr>
              <w:t xml:space="preserve">1413176,4 </w:t>
            </w:r>
            <w:r>
              <w:rPr/>
              <w:t>тыс. рублей;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color w:val="000000"/>
              </w:rPr>
            </w:pPr>
            <w:r>
              <w:rPr/>
              <w:t xml:space="preserve">- средства областного бюджета – </w:t>
            </w:r>
            <w:r>
              <w:rPr>
                <w:bCs/>
                <w:color w:val="000000"/>
              </w:rPr>
              <w:t xml:space="preserve">2268282,3 </w:t>
            </w:r>
            <w:r>
              <w:rPr/>
              <w:t>тыс. рублей;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color w:val="000000"/>
              </w:rPr>
            </w:pPr>
            <w:r>
              <w:rPr/>
              <w:t xml:space="preserve">- средства федерального бюджета – </w:t>
            </w:r>
            <w:r>
              <w:rPr>
                <w:bCs/>
                <w:color w:val="000000"/>
              </w:rPr>
              <w:t xml:space="preserve">193126,3 </w:t>
            </w:r>
            <w:r>
              <w:rPr/>
              <w:t>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2"/>
              <w:rPr/>
            </w:pPr>
            <w:r>
              <w:rPr/>
              <w:t>- бюджета поселений – 0,0 тыс. рублей;</w:t>
            </w:r>
          </w:p>
          <w:p>
            <w:pPr>
              <w:pStyle w:val="ConsPlusCell"/>
              <w:widowControl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 – 6749,5 тыс. рублей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</w:t>
              <w:br/>
              <w:t xml:space="preserve">результаты          </w:t>
              <w:br/>
              <w:t>реализации Программы</w:t>
              <w:b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мероприятий Программы позволит обеспечить достижение следующего социально-экономического эффекта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lang w:eastAsia="ar-SA"/>
              </w:rPr>
              <w:t>- обеспечение дошкольными образовательными услугами 98% детей в возрасте от 1,5 до 7 лет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lang w:eastAsia="ar-SA"/>
              </w:rPr>
              <w:t>- увеличение доли детей 5-18 лет, охваченных программами дополнительного образования,</w:t>
            </w:r>
            <w:r>
              <w:rPr/>
              <w:t xml:space="preserve"> включенных в систему районных воспитательных мероприятий с детьми,</w:t>
            </w:r>
            <w:r>
              <w:rPr>
                <w:lang w:eastAsia="ar-SA"/>
              </w:rPr>
              <w:t xml:space="preserve"> до 80%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lang w:eastAsia="ar-SA"/>
              </w:rPr>
            </w:pPr>
            <w:r>
              <w:rPr/>
              <w:t xml:space="preserve">- обеспечение охвата детей в возрасте от </w:t>
            </w:r>
            <w:r>
              <w:rPr>
                <w:lang w:eastAsia="ar-SA"/>
              </w:rPr>
              <w:t>5 до 18 лет</w:t>
            </w:r>
            <w:r>
              <w:rPr/>
              <w:t xml:space="preserve"> системой персонифицированного финансирования дополнительного образования детей не менее 25%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величение доли обучающихся, участвующих в мероприятиях районного, областного, всероссийского уровней, до 50% от всего количества детей школьного возраста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оздание условий, соответствующих требованиям федеральных государственных образовательных стандартов для 100% обучающихся общеобразовательных организац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образовательных учреждений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</w:t>
              <w:br/>
              <w:t xml:space="preserve">контроля за         </w:t>
              <w:br/>
              <w:t xml:space="preserve">исполнением         </w:t>
              <w:br/>
              <w:t xml:space="preserve">Программы           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ся Администрацией МО «Ленский муниципальный район», Отделом образования Администрации МО «Ленский муниципальный район» и руководителями образовательных учреждений. Контроль за исполнением Программы осуществляется в формах мониторинга выполнения мероприятий Программы (текущий контроль) и отчетности ответственных исполнителей по итогам реализации Програм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32:00Z</dcterms:created>
  <dc:creator>Яковлева</dc:creator>
  <dc:description/>
  <cp:keywords/>
  <dc:language>en-US</dc:language>
  <cp:lastModifiedBy>Матвеева ОР</cp:lastModifiedBy>
  <cp:lastPrinted>2022-11-09T10:27:00Z</cp:lastPrinted>
  <dcterms:modified xsi:type="dcterms:W3CDTF">2024-11-07T12:37:00Z</dcterms:modified>
  <cp:revision>26</cp:revision>
  <dc:subject/>
  <dc:title/>
</cp:coreProperties>
</file>