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муниципальной 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торговли на территории МО «Лен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663"/>
      </w:tblGrid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рограммы          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рговли на территории МО «Ленский муниципальный район» (далее - Программа)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      </w:t>
              <w:br/>
              <w:t>разработки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8.12.2009  N 381-ФЗ "Об основах государственного регулирования торговой деятельности в Российской Федерации", Областной закон от 29 октября 2010 года № 212-16-ОЗ «О реализации государственных полномочий Архангельской области в сфере регулирования торговой деятельности», Постановление Администрации МО «Ленский муниципальный район» от 25.11.2022 № 748-н «Об утверждении Порядка разработки и реализации муниципальных программ МО «Ленский муниципальный район».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(разработчик)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прогнозирования Администрации МО «Ленский муниципальный район»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   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стойчивого развития торговой деятельности и формирование эффективной торговой политики в МО «Ленский муниципальный район», направленной на максимально полное удовлетворение потребностей населения в услугах торговли.</w:t>
            </w:r>
          </w:p>
        </w:tc>
      </w:tr>
      <w:tr>
        <w:trPr>
          <w:trHeight w:val="262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  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№ 1 – совершенствование форм и методов государственно-правового регулирования </w:t>
              <w:br/>
              <w:t xml:space="preserve">в торговой сфере; </w:t>
            </w:r>
          </w:p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2 – повышение инвестиционной активности в торговой сфере;</w:t>
            </w:r>
          </w:p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№ 3 – повышение экономической доступности товаров для населения в целях реализации социальной политики; </w:t>
            </w:r>
          </w:p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4 – повышение уровня кадрового обеспечения торговой сферы;</w:t>
            </w:r>
          </w:p>
          <w:p>
            <w:pPr>
              <w:pStyle w:val="ConsPlusCell"/>
              <w:widowControl/>
              <w:spacing w:lineRule="atLeast" w:line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№ 5 – стимулирование деловой активности </w:t>
              <w:br/>
              <w:t>и повышение конкуренции в сфере торговой деятельности.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</w:t>
              <w:br/>
              <w:t xml:space="preserve">и индикаторы        </w:t>
              <w:br/>
              <w:t xml:space="preserve">Программы          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  рост количества хозяйствующих субъектов, содержащихся в торговом реестр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ровень обеспеченности населения площадью торговых объект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ост современных форматов торговли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т оборота розничной торговли в сопоставимых ценах.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     </w:t>
              <w:br/>
              <w:t>реализации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2 - 2027 годы</w:t>
            </w:r>
          </w:p>
          <w:p>
            <w:pPr>
              <w:pStyle w:val="Normal"/>
              <w:rPr/>
            </w:pPr>
            <w:r>
              <w:rPr/>
              <w:t>Программа реализуется в один этап.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отсутствуют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  </w:t>
              <w:br/>
              <w:t xml:space="preserve">мероприятий         </w:t>
              <w:br/>
              <w:t xml:space="preserve">Программы          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90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1. Формирование торгового реестра Архангельской области, включающего в себя сведения </w:t>
            </w:r>
            <w:r>
              <w:rPr>
                <w:sz w:val="24"/>
                <w:szCs w:val="24"/>
                <w:lang w:eastAsia="en-US"/>
              </w:rPr>
              <w:t>о хозяйствующих субъектах, осуществляющих торговую деятельность, принадлежащих им объектах</w:t>
            </w:r>
            <w:r>
              <w:rPr>
                <w:sz w:val="24"/>
                <w:szCs w:val="24"/>
              </w:rPr>
              <w:t xml:space="preserve">, и о состоянии торговли на территории МО «Ленский муниципальный район». </w:t>
            </w:r>
          </w:p>
          <w:p>
            <w:pPr>
              <w:pStyle w:val="ListParagraph"/>
              <w:tabs>
                <w:tab w:val="clear" w:pos="708"/>
                <w:tab w:val="left" w:pos="290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2. Проведение ежегодного мониторинга и анализа обеспеченности населения площадью торговых объектов с учетом спроса на потребительские товары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мониторинга цен на отдельные виды социально значимых продовольственных товаров</w:t>
            </w:r>
          </w:p>
          <w:p>
            <w:pPr>
              <w:pStyle w:val="ListParagraph"/>
              <w:tabs>
                <w:tab w:val="clear" w:pos="708"/>
                <w:tab w:val="left" w:pos="290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Содействие открытию новых торговых объектов, относящихся к современным форматам торговли, в том числе сетевой торговли. </w:t>
            </w:r>
          </w:p>
          <w:p>
            <w:pPr>
              <w:pStyle w:val="ListParagraph"/>
              <w:tabs>
                <w:tab w:val="clear" w:pos="708"/>
                <w:tab w:val="left" w:pos="290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здание условий по обеспечению товарами первой необходимости жителей, проживающих в труднодоступных и малонаселенных пунктах района.</w:t>
            </w:r>
          </w:p>
          <w:p>
            <w:pPr>
              <w:pStyle w:val="ListParagraph"/>
              <w:tabs>
                <w:tab w:val="clear" w:pos="708"/>
                <w:tab w:val="left" w:pos="290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Организация выставочно-ярмарочной деятельности на территории МО «Ленский муниципальный район»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оведение форумов, конференций, круглых столов, презентаций, направленных на обмен опытом в создании конкурентных преимуществ в торговой сфере.</w:t>
            </w:r>
          </w:p>
        </w:tc>
      </w:tr>
      <w:tr>
        <w:trPr>
          <w:trHeight w:val="9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    </w:t>
              <w:br/>
              <w:t xml:space="preserve">программы          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Ленский муниципальный район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АПК и торговли Архангельской области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зяйствующие субъекты, осуществляющие торговую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ритории Ленского район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</w:t>
              <w:br/>
              <w:t xml:space="preserve">финансирования      </w:t>
              <w:br/>
              <w:t xml:space="preserve">Программы          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Общий объем финансирования составляет 2736,7 тыс. руб., в том числе бюджет МО «Ленский муниципальный район» 431,4 тыс. руб., областной бюджет 2305,3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 </w:t>
              <w:br/>
              <w:t xml:space="preserve">результаты          </w:t>
              <w:br/>
              <w:t>реализации Программы</w:t>
              <w:b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Реализация мероприятий муниципальной программы способствует развитию торговой деятельности на территории МО «Ленский муниципальный район», созданию условий для наиболее полного удовлетворения спроса населения на разнообразные качественные товары и услуги, а так же и обеспечит достижение следующих положительных результатов, определяющих ее социально-экономическую эффективность:</w:t>
            </w: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облюдение норматива минимальной обеспеченности населения площадью торговых объектов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завершение формирования торгового реестра, включающего в себя сведения о хозяйствующих субъектах, осуществляющих торговую деятельность принадлежащих им объект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доли современных форматов в торговле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повышение доступности товаров для населения района;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инвестиционных ресурсов в развитие инфраструктуры, реконструкцию и строительство.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</w:t>
              <w:br/>
              <w:t xml:space="preserve">контроля за         </w:t>
              <w:br/>
              <w:t xml:space="preserve">исполнением         </w:t>
              <w:br/>
              <w:t xml:space="preserve">Программы          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нением Программы осуществляет Администрация МО «Ленский муниципальный район». Контроль за Программой включает в себя периодическую отчётность о реализации программных мероприятий и рациональном использовании финансовых средств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635572AF72974A139BDF41DDA833CE273D89248B7B5D06B9E48E6D28aAk1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24:00Z</dcterms:created>
  <dc:creator>Яковлева</dc:creator>
  <dc:description/>
  <cp:keywords/>
  <dc:language>en-US</dc:language>
  <cp:lastModifiedBy>Матвеева ОР</cp:lastModifiedBy>
  <cp:lastPrinted>2024-11-08T11:08:00Z</cp:lastPrinted>
  <dcterms:modified xsi:type="dcterms:W3CDTF">2024-11-08T08:09:00Z</dcterms:modified>
  <cp:revision>22</cp:revision>
  <dc:subject/>
  <dc:title/>
</cp:coreProperties>
</file>