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аспорт </w:t>
      </w:r>
    </w:p>
    <w:p>
      <w:pPr>
        <w:pStyle w:val="Heading1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униципальной программы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33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 w:val="false"/>
                <w:sz w:val="24"/>
              </w:rPr>
              <w:t>Муниципальная программа «Противодействие коррупции в МО «Ленский муниципальный район» (далее – Программа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№ 273-ФЗ                                 «О противодействии коррупции»; Закон Архангельской области от 26.11.2008 N 626-31-ОЗ «О противодействии коррупции в Архангельской области"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(разработчик)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МО «Лен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>(далее – Администрация МО)</w:t>
            </w:r>
          </w:p>
        </w:tc>
      </w:tr>
      <w:tr>
        <w:trPr>
          <w:trHeight w:val="125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оренение причин и условий, порождающих коррупцию в обществе, и формирование антикоррупционного общественного сознания и нетерпимости по отношению к коррупции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1- совершенствование системы противодействия коррупции в МО «Ленский муниципальный рай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2 - организация и проведение антикоррупционного обучения муниципальных служащих и работников бюджетной сферы;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ые индикаторы (показатели)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%)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Доля муниципальных служащих, в     отношении</w:t>
            </w:r>
          </w:p>
          <w:p>
            <w:pPr>
              <w:pStyle w:val="Normal"/>
              <w:rPr/>
            </w:pPr>
            <w:r>
              <w:rPr/>
              <w:t>сведений  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 xml:space="preserve">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сведения (%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Отсутствие  нарушений     законодательства  в сфере  размещения  заказов  на  поставки  товаров, выполнение    работ,    оказание     услуг для муниципальных  нужд  МО «Ленский муниципальный район»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Отсутствие нарушений законодательства в ходе проверок предоставления земельных участков, реализации недвижимого муниципальн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Доля проведенных открытых аукционов в электронной форме от общего количества размещенных заказов для муниципальных нужд  (%);</w:t>
            </w:r>
          </w:p>
          <w:p>
            <w:pPr>
              <w:pStyle w:val="Style15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Численность муниципальных служащих, прошедших</w:t>
            </w:r>
          </w:p>
          <w:p>
            <w:pPr>
              <w:pStyle w:val="Style15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бучение по вопросам противодействия коррупции (чел.);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Количество проведенных семинаров (мероприятий) по вопросам противодействия коррупции (ед.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Доля установленных фактов коррупции, от общего количества жалоб и обращений граждан, поступивших за отчетный период (%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Размещение на сайте Администрации МО «Ленский муниципальный район» Программы по противодействию коррупции и отчета о ее выполнении (да/ нет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jc w:val="both"/>
              <w:rPr/>
            </w:pPr>
            <w:r>
              <w:rPr/>
              <w:t>2022- 2027 г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jc w:val="both"/>
              <w:rPr/>
            </w:pPr>
            <w:r>
              <w:rPr/>
              <w:t>Подпрограммы отсутствуют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Программы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color w:val="000000"/>
              </w:rPr>
              <w:t xml:space="preserve">- </w:t>
            </w:r>
            <w:r>
              <w:rPr/>
              <w:t>формирование в обществе нетерпимости к коррупционному поведению, правонарушениям;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- обеспечение соответствия нормативных правовых актов органов местного самоуправления района антикоррупционным стандартам, в том числе путем проведения антикоррупционной экспертизы правовых актов и их проектов;</w:t>
            </w:r>
          </w:p>
          <w:p>
            <w:pPr>
              <w:pStyle w:val="Normal"/>
              <w:autoSpaceDE w:val="false"/>
              <w:ind w:firstLine="607"/>
              <w:jc w:val="both"/>
              <w:rPr/>
            </w:pPr>
            <w:r>
              <w:rPr/>
              <w:t xml:space="preserve">- предъявление в установленном законом порядке квалификационных требований к гражданам, претендующим на замещение должностей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жбы, а также проверка в установленном порядке сведений, представляемых указанными гражданами;</w:t>
            </w:r>
          </w:p>
          <w:p>
            <w:pPr>
              <w:pStyle w:val="Normal"/>
              <w:autoSpaceDE w:val="false"/>
              <w:ind w:firstLine="607"/>
              <w:jc w:val="both"/>
              <w:rPr/>
            </w:pPr>
            <w:r>
              <w:rPr/>
              <w:t>- внедрение в практику кадровой работы Администрации района правил, в соответствии с которыми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;</w:t>
            </w:r>
          </w:p>
          <w:p>
            <w:pPr>
              <w:pStyle w:val="Normal"/>
              <w:autoSpaceDE w:val="false"/>
              <w:ind w:firstLine="607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- опубликование информации о реализации мер антикоррупционной политики;</w:t>
            </w:r>
          </w:p>
          <w:p>
            <w:pPr>
              <w:pStyle w:val="Normal"/>
              <w:ind w:firstLine="607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ение иных мероприятий, способных устранить причины и условия совершения коррупционных правонарушений, предусмотренных федеральным законодательством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и сельских поселений района</w:t>
            </w:r>
          </w:p>
        </w:tc>
      </w:tr>
      <w:tr>
        <w:trPr>
          <w:trHeight w:val="129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источники     финансирования Программы    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28,1 тыс. руб., в том числе </w:t>
              <w:br/>
              <w:t>за счет средств бюджета МО «Ленский муниципальный район» 28,1 тыс. руб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Программы 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Реализация Программы обеспечит в Ленском районе:                                     </w:t>
              <w:br/>
              <w:t xml:space="preserve">     Активное участие в антикоррупционной политике широких  слоев насе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Проведение постоянного информирования общества о ходе реализации мероприятий антикоррупцион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Формирование в обществе нетерпимого отношения к проявлениям корруп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Разъяснение положений действующего антикоррупционного законод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Дальнейший рост доверия гражданского общества к органам местного самоуправления всех уровн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Защищенность граждан от проявлений корруп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Обязательное реагирование органов местного самоуправления, их должностных лиц на информацию о фактах корруп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Рост активности политических партий и общественных объединений в проведении антикоррупцион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Создание условий для дальнейшего улучшения инвестиционной привлекательности и доверия в МО «Ленский муниципальный район».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исполнением        Программы          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Контроль за реализацией Программы осуществляется: Главой МО «Ленский муниципальный район».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4:00Z</dcterms:created>
  <dc:creator>Яковлева</dc:creator>
  <dc:description/>
  <cp:keywords/>
  <dc:language>en-US</dc:language>
  <cp:lastModifiedBy>Матвеева ОР</cp:lastModifiedBy>
  <dcterms:modified xsi:type="dcterms:W3CDTF">2024-11-07T14:15:00Z</dcterms:modified>
  <cp:revision>20</cp:revision>
  <dc:subject/>
  <dc:title/>
</cp:coreProperties>
</file>