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sz w:val="28"/>
        </w:rPr>
        <w:t xml:space="preserve"> </w:t>
      </w: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район» «Об одобрении принятия Контрольно - счётной комиссии МО «Ленский муниципальный район» Архангельской области части полномочий по осуществлению финансового контроля в поселении муниципального образования «Козьминское» на 2025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я финансового контроля в поселении муниципального образования «Козьминское» на 2025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Председателя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Alekseeva_SE</cp:lastModifiedBy>
  <cp:lastPrinted>2025-01-21T12:37:00Z</cp:lastPrinted>
  <dcterms:modified xsi:type="dcterms:W3CDTF">2025-01-21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