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т  февраля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-н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141" w:hanging="0"/>
        <w:jc w:val="center"/>
        <w:rPr/>
      </w:pPr>
      <w:r>
        <w:rPr>
          <w:b/>
          <w:sz w:val="28"/>
          <w:szCs w:val="28"/>
        </w:rPr>
        <w:t>Об утверждении плана работы Собрания депутатов МО «Ленский муниципальный район» 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Собрания депутатов МО «Ленский муниципальный район» Коржакова Сергея Валентиновича о плане работы Собрания депутатов МО «Ленский муниципальный район» на 2025 год, Собрание депутатов решает:</w:t>
      </w:r>
    </w:p>
    <w:p>
      <w:pPr>
        <w:pStyle w:val="Style17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О «Ленский муниципальный район» на 2025 год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азрешить председателю Собрания депутатов МО «Ленский муниципальный район», по предложению Главы </w:t>
      </w:r>
      <w:r>
        <w:rPr>
          <w:sz w:val="28"/>
          <w:szCs w:val="28"/>
        </w:rPr>
        <w:t>МО «Ленский муниципальный район»</w:t>
      </w:r>
      <w:r>
        <w:rPr>
          <w:color w:val="000000"/>
          <w:sz w:val="28"/>
          <w:szCs w:val="28"/>
          <w:lang w:bidi="ru-RU"/>
        </w:rPr>
        <w:t xml:space="preserve">, депутатов Собрания депутатов </w:t>
      </w:r>
      <w:r>
        <w:rPr>
          <w:sz w:val="28"/>
          <w:szCs w:val="28"/>
        </w:rPr>
        <w:t>МО «Ленский муниципальный район»</w:t>
      </w:r>
      <w:r>
        <w:rPr>
          <w:color w:val="000000"/>
          <w:sz w:val="28"/>
          <w:szCs w:val="28"/>
          <w:lang w:bidi="ru-RU"/>
        </w:rPr>
        <w:t>, постоянных депутатских комиссий вносить в План изменения и дополнения.</w:t>
      </w:r>
    </w:p>
    <w:p>
      <w:pPr>
        <w:pStyle w:val="Style17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Администрации Ленского муниципального района обеспечить своевременную подготовку вопросов и внесение их на рассмотрение Собрания депутатов согласно Регламенту работы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</w:t>
        <w:tab/>
        <w:tab/>
        <w:tab/>
        <w:t xml:space="preserve">                    </w:t>
        <w:tab/>
        <w:t>С.В. Коржаков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Ленского муниципального район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февраля 2025 года № -и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О «Ленский муниципальный район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. Проведение заседаний Собрания депутатов в 2025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9.02.202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полнении прогнозного плана приватизации муниципального имущества МО «Ленский муниципальный район» за 202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рассмотрении </w:t>
      </w:r>
      <w:r>
        <w:rPr>
          <w:spacing w:val="-1"/>
          <w:sz w:val="28"/>
          <w:szCs w:val="28"/>
        </w:rPr>
        <w:t>проекта решения Собрания депутатов МО «Ленский муниципальный район» «</w:t>
      </w:r>
      <w:r>
        <w:rPr>
          <w:bCs/>
          <w:sz w:val="28"/>
          <w:szCs w:val="28"/>
        </w:rPr>
        <w:t>О внесении изменений и дополнений в Устав</w:t>
      </w:r>
      <w:r>
        <w:rPr>
          <w:sz w:val="28"/>
          <w:szCs w:val="28"/>
        </w:rPr>
        <w:t xml:space="preserve"> муниципального образования «Ленский муниципальный район» Архангель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>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» Архангель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учета </w:t>
      </w:r>
      <w:r>
        <w:rPr>
          <w:spacing w:val="-1"/>
          <w:sz w:val="28"/>
          <w:szCs w:val="28"/>
        </w:rPr>
        <w:t>предложений по проекту решения Собрания депутатов МО «Ленский муниципальный район» «О внесении изменений и дополнений в Устав муниципального образования «Ленский муниципальный район» Архангельской области» и порядка участия граждан в обсуж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МО «Ленский муниципальный район» от 11.12.2024 года № 105-н «О бюджете муниципального образования «Ленский муниципальный район» на 2025 год и на плановый период 2026 и 2027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6"/>
        </w:rPr>
        <w:t>О внесении изменений в местные нормативы градостроительного проектирования Ленского муниципального района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6"/>
        </w:rPr>
        <w:t>О внесении изменений в местные нормативы градостроительного проектирования муниципального образования «Козьминское» Ленского муниципального района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6"/>
        </w:rPr>
        <w:t>О внесении изменений в местные нормативы градостроительного проектирования муниципального образования «Сафроновское» Ленского муниципального района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6"/>
        </w:rPr>
        <w:t>О внесении изменений в местные нормативы градостроительного проектирования муниципального образования «Сойгинское» Ленского муниципального района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нятии части полномочий по вопросам обеспечения условий для развит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на территории </w:t>
      </w:r>
      <w:r>
        <w:rPr>
          <w:bCs/>
          <w:spacing w:val="-2"/>
          <w:sz w:val="28"/>
          <w:szCs w:val="28"/>
        </w:rPr>
        <w:t>поселения</w:t>
      </w:r>
      <w:r>
        <w:rPr>
          <w:sz w:val="28"/>
          <w:szCs w:val="28"/>
        </w:rPr>
        <w:t xml:space="preserve"> муниципального образования</w:t>
      </w:r>
      <w:r>
        <w:rPr>
          <w:bCs/>
          <w:sz w:val="28"/>
          <w:szCs w:val="28"/>
        </w:rPr>
        <w:t xml:space="preserve"> «Козьминское» Ленского района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утверждении Положения о Финансовом отделе администрации Ленского муниципального района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лана работы Собрания депутатов МО «Ленский муниципальный район» на 202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чёте председателя Собрания депутатов МО «Ленский муниципальный район» о работе за 2024 год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.04.2025 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и дополнений в Устав МО «Ленский муниципальный район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Об утверждении Порядка учета предложений по проекту Решения Собрания депутатов МО «Ленский муниципальный район» «О внесении изменений и дополнений в Устав муниципального образования «Ленский муниципальный район» и участия граждан в их обсужден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 на 2025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color w:val="000000"/>
          <w:sz w:val="28"/>
          <w:szCs w:val="26"/>
        </w:rPr>
        <w:t xml:space="preserve"> О внесении изменений в местные нормативы градостроительного проектирования Ленского муниципального района Архангель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szCs w:val="26"/>
        </w:rPr>
        <w:t>О внесении изменений в местные нормативы градостроительного проектирования муниципального образования «Козьминское» Ленского муниципального района Архангель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color w:val="000000"/>
          <w:sz w:val="28"/>
          <w:szCs w:val="26"/>
        </w:rPr>
        <w:t>О внесении изменений в местные нормативы градостроительного проектирования муниципального образования «Сафроновское» Ленского муниципального района Архангель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color w:val="000000"/>
          <w:sz w:val="28"/>
          <w:szCs w:val="26"/>
        </w:rPr>
        <w:t>О внесении изменений в местные нормативы градостроительного проектирования муниципального образования «Сойгинское» Ленского муниципального района Архангель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Об отчете Главы МО «Ленский муниципальный район»  о деятельности Администрации МО «Ленский муниципальный район» за 2024 год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О ходе подготовки к весеннему паводк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5.06.2025 г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ходе подготовке образовательных учреждений к новому учебному году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 МО «Ленский муниципальный район» от 11.12.2024 года № 105-н «О бюджете муниципального образования «Ленский муниципальный район» на 2025 год и на плановый период 2026 и 2027 годов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О «Ленский муниципальный район» за 2024 год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по исполнению консолидированного бюджета МО «Ленский муниципальный район» за 2024 год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>О присвоении звания «Почетный гражданин муниципального образования «Ленский муниципальный район» Архангельской области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МВД России по Ленскому району  об итогах деятельности за 2024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09.2025 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Готовность образовательных учреждений к новому учебному году. Информация о готовности объектов образования к отопительному сезон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Порядка проведения органами местного самоуправления муниципального образования «Ленский муниципальный район» мониторинга правоприменения муниципальных нормативных правовых актов муниципального образования «Ленский муниципальный район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 внесении изменений в Порядок проведения  конкурса по отбору кандидатур на должность  Главы муниципального образования  «Лен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0.10.2024 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МО «Ленский муниципальный район» от 11.12.2024 года № 105-н «О бюджете муниципального образования «Ленский муниципальный район»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12.2025 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 МО «Ленский муниципальный район» от 11.12.2024 года № 105-н «О бюджете муниципального образования «Ленский муниципальный район» на 2025 год и на плановый период 2026 и 2027 годов.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О бюджете Ленского муниципального района на 2026 год и на плановый период 2027 и 2028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Об утверждении прогнозного плана приватизации муниципального имущества  Ленского муниципального района на 2026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Информация об исполнении бюджета МО «Ленский муниципальный район» за 9 месяцев 2025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О включении в план работы КСК на 2025 год поручений Собрания депутатов Л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тветственные за подготовку и проведение</w:t>
      </w:r>
      <w:r>
        <w:rPr>
          <w:i/>
          <w:sz w:val="28"/>
          <w:szCs w:val="28"/>
        </w:rPr>
        <w:t>: Председатель Собрания, аппарат Собр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>В части подготовки и внесения проектов решений и информации по вопросам, – Администрация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просы для рассмотрения в рамках депутатского час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просы на депутатский час включаются в повестку дня заседаний Собрания депутатов по запросам (ходатайствам) депутатов, депутатских комиссий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ственные за подготовку и проведение:</w:t>
      </w:r>
      <w:r>
        <w:rPr>
          <w:i/>
          <w:sz w:val="28"/>
          <w:szCs w:val="28"/>
        </w:rPr>
        <w:t xml:space="preserve"> Председатель Собрания, председатели постоянных  комиссий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3.  Заседания постоянных депутатских комиссий и рабочих групп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едания постоянных комиссий и рабочих групп проводятся в соответствии с их  планами рабо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ственные за подготовку и проведение:</w:t>
      </w:r>
      <w:r>
        <w:rPr>
          <w:i/>
          <w:sz w:val="28"/>
          <w:szCs w:val="28"/>
        </w:rPr>
        <w:t xml:space="preserve"> председатели депутатских комиссий и груп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ия в проведении публичных слушаний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оответствии с графиками проведения</w:t>
      </w:r>
    </w:p>
    <w:p>
      <w:pPr>
        <w:pStyle w:val="Style17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проекту Решения Собрания «О внесении изменений и дополнений в Устав МО «Ленский муниципальный район» (подготовка и проведение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й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о проекту Решения Собрания «Об утверждении отчета об исполнении бюджета МО «Ленский муниципальный район» за 2024 год»</w:t>
      </w:r>
    </w:p>
    <w:p>
      <w:pPr>
        <w:pStyle w:val="Style17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астие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ябр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Style17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По  проекту Решения Собрания депутатов «О бюджете МО «Ленский район» на 2026 год» и плановый период 2027 и 2028 годов (участие)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  <w:u w:val="single"/>
        </w:rPr>
        <w:t>Ответственные:</w:t>
      </w:r>
      <w:r>
        <w:rPr>
          <w:i/>
          <w:sz w:val="28"/>
          <w:szCs w:val="28"/>
        </w:rPr>
        <w:t xml:space="preserve"> Председатель Собрания, аппарат Собрания, планово – бюджетная комиссия, комиссия по правовым вопроса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 Проведение депутатские слуш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yellow"/>
          <w:u w:val="single"/>
        </w:rPr>
        <w:t>Жду предложений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Проведение круглого стол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highlight w:val="yellow"/>
          <w:u w:val="single"/>
        </w:rPr>
        <w:t>Жду предложений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заимодействие с Главой Ленского муниципального района и администрацией Ле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1.Участие в работе совещаний, семинаров, конференциях, координационных советах, оргкомитетах, комиссиях  проводимых Администрацией и Главой Ленского муниципального район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частие в информационных встречах Главы района с населением, районных мероприятиях, посвященных знаменательным и памятным датам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частие в подготовке нормативных правовых актов, вносимых на рассмотрение Собрания депутато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частие в работе Совета муниципальных образований район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  Работа с избирателям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1.Прием председателя Собрания депутатов по личным вопросам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Прием граждан по личным вопросам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частие в собраниях и сходах жителей поселения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4.Участие в информационных встречах Главы муниципального района и поселений с населением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Работа депутатов в организации территориально – общественного самоуправления в поселениях муниципального района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Участие депутатов в культурно-массовых и общественных мероприятиях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Отчеты депутатов о работе в Собрании депутатов в избирательных округах, в которых они избиралис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9. Организация совместной работы Собрания депутатов с представительными органами посел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отдельному плану, с учетом пожеланий председателей Советов депутатов поселений, а такж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практической помощи при подготовке нормативно – правов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ие депутатов Собрания депутатов в сессиях Советов депута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ие депутатов Советов депутатов поселений в заседаниях Собрания депута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ственные:</w:t>
      </w:r>
      <w:r>
        <w:rPr>
          <w:i/>
          <w:sz w:val="28"/>
          <w:szCs w:val="28"/>
        </w:rPr>
        <w:t xml:space="preserve"> Председатель Собрания депутатов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0. Освещение деятельности Собрания депутатов в средствах массовой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и обновление на муниципальном интернет-сайте Администрации информации о Собрании, депутатах, должностных лицах Собрания, о работе Собрания, его органов и должностных лиц, а также на официальной странице группы Собрания депутатов  в социальной сети «Вконтакте» </w:t>
      </w:r>
      <w:r>
        <w:rPr>
          <w:bCs/>
          <w:color w:val="000000"/>
          <w:sz w:val="28"/>
          <w:szCs w:val="28"/>
        </w:rPr>
        <w:t>@club216467122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ственные</w:t>
      </w:r>
      <w:r>
        <w:rPr>
          <w:i/>
          <w:sz w:val="28"/>
          <w:szCs w:val="28"/>
        </w:rPr>
        <w:t xml:space="preserve"> – Председатель Собрания депутатов, аппарат Собрания депутатов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1.  Участие в работе областного Собрания депутатов и Координационного Совета представительных органов МО Архангельской области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у работы Координационного Совета  на 202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Ленского муниципального района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 февраля 2025 года № -и </w:t>
      </w:r>
    </w:p>
    <w:p>
      <w:pPr>
        <w:pStyle w:val="Normal"/>
        <w:tabs>
          <w:tab w:val="clear" w:pos="708"/>
          <w:tab w:val="left" w:pos="5134" w:leader="none"/>
        </w:tabs>
        <w:rPr/>
      </w:pPr>
      <w:r>
        <w:rPr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Время приема граждан</w:t>
      </w:r>
    </w:p>
    <w:p>
      <w:pPr>
        <w:pStyle w:val="Normal"/>
        <w:jc w:val="center"/>
        <w:rPr/>
      </w:pPr>
      <w:r>
        <w:rPr/>
        <w:t>депутатами Собрания депутатов МО «Ленский муниципальный район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31"/>
        <w:gridCol w:w="1764"/>
        <w:gridCol w:w="1680"/>
        <w:gridCol w:w="2173"/>
        <w:gridCol w:w="1225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, Ф.И.О. депутата</w:t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депутата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ова Татьяна Леонид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-00 до 18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четверг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№12 Администрации МО «Ленский муниципальный район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шихина Светлана Александр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-00 до 18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вторник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№12 Администрации МО «Ленский муниципальный район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усевич Светлана Борис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-00 до 18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среда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 с. Яренс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Анна Серге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3-00 до 14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вторник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КЦД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цина Ольга Никола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-00 до 18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вторник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ГБУЗ Яренская ЦР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Денис Владими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-00 до 18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среда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№12 Администрации МО «Ленский муниципальный район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жаков Сергей Валентин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9-00 до 17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четвер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№12 Администрации МО «Ленский муниципальный район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ванов Алексей Валер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-00 до 17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пятница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МО «Козьминско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ысев Иван Павл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-00 до 17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среда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МО «Козьминско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здалева Мария Яковл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-00 до 18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вторник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м культуры п. Сой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Якушова Светлана Иван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е представле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Байдин Сергей Валер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е представле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ина Дарья Александр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-00 до 18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ая среда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 «Малышок» п. Урдом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ин Вадим Григор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-00 до 17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среда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МО «Урдомско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а Анна Серге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0 до 16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, четвер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 «Малышок» п. Урдом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зьюрова Елена Василь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5-00 до 17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вторник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МБУО «Урдомская СШ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ков Алексей Владими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-00 до 18-00 ча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четверг меся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 Урдом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2"/>
    <w:qFormat/>
    <w:rPr>
      <w:rFonts w:ascii="Garamond" w:hAnsi="Garamond" w:eastAsia="Times New Roman" w:cs="Times New Roman"/>
      <w:b/>
      <w:sz w:val="28"/>
      <w:szCs w:val="24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24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30:00Z</dcterms:created>
  <dc:creator>Пользователь</dc:creator>
  <dc:description/>
  <cp:keywords/>
  <dc:language>en-US</dc:language>
  <cp:lastModifiedBy>Пользователь</cp:lastModifiedBy>
  <cp:lastPrinted>2025-02-05T10:13:00Z</cp:lastPrinted>
  <dcterms:modified xsi:type="dcterms:W3CDTF">2025-02-05T07:13:00Z</dcterms:modified>
  <cp:revision>4</cp:revision>
  <dc:subject/>
  <dc:title/>
</cp:coreProperties>
</file>