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муниципального финансового контроля в МО «Урдом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МО «Козьминское» на 2025 год» не потребует дополнительного выделения средств из муниципального бюджета МО «Ленский муниципальный район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Alekseeva_SE</cp:lastModifiedBy>
  <cp:lastPrinted>2025-02-03T09:50:00Z</cp:lastPrinted>
  <dcterms:modified xsi:type="dcterms:W3CDTF">2025-02-03T06:50:00Z</dcterms:modified>
  <cp:revision>8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