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м отдел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ого муниципального район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  <w:r>
        <w:rPr>
          <w:b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right="-57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Подготов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ведующий Финансовым отдел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Ленского муниципального района                                              Т. Н. Пяти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ведующий  юридическим отделом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и  Ленского муниципального района                Д.Э. Перфиль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4:00Z</dcterms:created>
  <dc:creator>User</dc:creator>
  <dc:description/>
  <cp:keywords/>
  <dc:language>en-US</dc:language>
  <cp:lastModifiedBy>Пятиева</cp:lastModifiedBy>
  <cp:lastPrinted>2025-01-24T17:20:00Z</cp:lastPrinted>
  <dcterms:modified xsi:type="dcterms:W3CDTF">2025-01-27T05:43:00Z</dcterms:modified>
  <cp:revision>13</cp:revision>
  <dc:subject/>
  <dc:title>Согласование Проекта решения Собрания депутатов МО «Ленский муниципальный район» «О внесении изменений в Порядок </dc:title>
</cp:coreProperties>
</file>