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РХАНГЕ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Н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4"/>
                <w:sz w:val="28"/>
                <w:szCs w:val="28"/>
              </w:rPr>
              <w:t>апреля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и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временно исполняющего полномоч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я контрольно-счетной комиссии Ленского муниципального района Архангельской области о проделанной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временно исполняющим полномочия председателя контрольно-счетной комиссии муниципального образования «Ленский муниципальный район» Архангельской области Роговой Е.Л. о проделанной работе за 2024 год, Собрание депутатов решило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временно исполняющим полномочия председателя контрольно-счетной комиссии муниципального образования «Ленский муниципальный район» Архангельской области Роговой Е.Л. о проделанной работе принять к сведению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С.В. Коржа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300" w:after="0"/>
    </w:pPr>
    <w:rPr>
      <w:rFonts w:ascii="Calibri" w:hAnsi="Calibri" w:eastAsia="Calibri" w:cs="Times New Roman"/>
      <w:sz w:val="26"/>
      <w:szCs w:val="2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1:00Z</dcterms:created>
  <dc:creator>Николаева ВА</dc:creator>
  <dc:description/>
  <cp:keywords/>
  <dc:language>en-US</dc:language>
  <cp:lastModifiedBy>Пользователь</cp:lastModifiedBy>
  <cp:lastPrinted>2024-03-19T10:41:00Z</cp:lastPrinted>
  <dcterms:modified xsi:type="dcterms:W3CDTF">2025-04-01T06:09:00Z</dcterms:modified>
  <cp:revision>18</cp:revision>
  <dc:subject/>
  <dc:title/>
</cp:coreProperties>
</file>