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Ленского муниципального района «Об утверждении особого порядка присвоения звания «Почетный гражданин муниципального образования «Ленский муниципальный район» Архангельской области» участникам Великой Отечественной войны 1941 - 1945 годов в 202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особого порядка присвоения звания «Почетный гражданин муниципального образования «Ленский муниципальный район» Архангельской области» участникам Великой Отечественной войны 1941 - 1945 годов в 2025 году» потребует выделения дополнительных финансовых средств из  муниципального бюджета в 2025 в сумме 25000 руб. в случае присвоения звания «Почетный гражданин муниципального образования «Ленский муниципальный район» Архангельской области» участнику Великой Отечественной войны 1941 – 194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                    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7:00Z</dcterms:created>
  <dc:creator>User</dc:creator>
  <dc:description/>
  <cp:keywords/>
  <dc:language>en-US</dc:language>
  <cp:lastModifiedBy>Пользователь Windows</cp:lastModifiedBy>
  <cp:lastPrinted>2025-03-17T12:05:00Z</cp:lastPrinted>
  <dcterms:modified xsi:type="dcterms:W3CDTF">2025-03-17T09:05:00Z</dcterms:modified>
  <cp:revision>14</cp:revision>
  <dc:subject/>
  <dc:title>Финансово-экономическое обоснование</dc:title>
</cp:coreProperties>
</file>