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т              2025 года №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>
          <w:trHeight w:val="2590" w:hRule="atLeast"/>
        </w:trPr>
        <w:tc>
          <w:tcPr>
            <w:tcW w:w="9954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оговых значений дохода, приходящегося 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аждого члена семьи гражданина-заявителя (дохода одиноко проживающего гражданина-заявителя), и порогового значения 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 на 2025 год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2 части 1 статьи 14 Жилищного кодекса Российской Федерации, статьей 16 Федерального закона от 06 октября 2003 года № 131-ФЗ «Об общих принципах организации местного самоуправления в Российской Федерации», статьей 7 закона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ем Правительства Архангельской области от 14.11.2016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, руководствуясь Уставом Ленского муниципального района, Собрание депутатов решает: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роговое значение дохода, приходящегося на каждого члена семьи гражданина-заявителя либо одиноко проживающего гражданина-заявителя, в размере 29 472,95 рублей для трудоспособного населения, в размере 24 892,95 рублей для граждан пенсионного возраста и неработающих инвалидов I и II групп, в размере 27 083,95 рублей для детей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оговое значение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в размере 1 553 790,00 рублей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счетный показатель рыночной стоимости жилого помещения в размере 1 553 790,00 рублей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ериод накопления денежных средств равным 200 месяцев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еднемесячный минимальный уровень дохода на одного человека для трудоспособного населения в размере – 21 704,00 рублей, для граждан пенсионного возраста и неработающих инвалидов I и II групп в размере – 17 124,00 рублей, для детей в размере – 19 315,00 рублей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и действует один год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Маяк» и разместить на официальном сайте Администраций Ленского муниципального района в информационно-телекоммуникационной сети «Интернет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  <w:tab/>
        <w:tab/>
        <w:tab/>
        <w:t xml:space="preserve">                          С.В. Коржак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3"/>
        <w:ind w:right="5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Ленского муниципального района</w:t>
        <w:tab/>
        <w:t xml:space="preserve">     </w:t>
        <w:tab/>
        <w:t xml:space="preserve">                               А.Е. Посохов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Ленского муниципального района разработан с целью реализации положений Жилищного кодекса Российской Федерации № 188-ФЗ от 29 декабря 2004 г., закона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я Правительства Архангельской области от 14.11.2016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4 Жилищного Кодекса РФ, а также с п.1 ст.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а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 - «Для признания граждан малоимущими в целях принятия на учет и предоставления им жилых помещений по договорам социального найма осуществляется: на территориях сельских поселений Архангельской области - местными администрациями муниципальных районов Архангель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едлагается принять проект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</w:t>
        <w:tab/>
        <w:tab/>
        <w:tab/>
        <w:t xml:space="preserve">          А.Е. Посохов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Решения Собрания депутатов Ленского муниципального района к проекту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 не потребует дополнительных расходов из бюджета МО «Лен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 правовых актов, принятия, отмены, изменения или дополнения которых потребует принятие решения Собрания депутатов Ленского муниципального района к проекту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Ленского муниципального района к проекту решения Собрания депутатов Ленского муниципального района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 не потребует отмены, принятия, изменений или дополнения муниципаль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 А.Е. Посох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брания депутатов Ленского муниципального района </w:t>
      </w:r>
      <w:r>
        <w:rPr>
          <w:sz w:val="28"/>
          <w:szCs w:val="28"/>
        </w:rPr>
        <w:t>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на 202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: ________________ Г.Д. Парф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5-22-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строительства,</w:t>
      </w:r>
    </w:p>
    <w:p>
      <w:pPr>
        <w:pStyle w:val="Normal"/>
        <w:rPr/>
      </w:pPr>
      <w:r>
        <w:rPr>
          <w:sz w:val="28"/>
          <w:szCs w:val="28"/>
        </w:rPr>
        <w:t xml:space="preserve">архитектуры, земельных и имущественных отношений_____М. В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юридическим отделом                  _________  Д.Э. Перф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____________   Т.Н. Пятиева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экономики и </w:t>
      </w:r>
    </w:p>
    <w:p>
      <w:pPr>
        <w:pStyle w:val="Normal"/>
        <w:rPr/>
      </w:pPr>
      <w:r>
        <w:rPr>
          <w:sz w:val="28"/>
          <w:szCs w:val="28"/>
        </w:rPr>
        <w:t>прогнозирования                                                 ____________    В.В. Крюкова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48:00Z</dcterms:created>
  <dc:creator>админ</dc:creator>
  <dc:description/>
  <cp:keywords/>
  <dc:language>en-US</dc:language>
  <cp:lastModifiedBy>Пользователь Windows</cp:lastModifiedBy>
  <cp:lastPrinted>2025-03-05T12:35:00Z</cp:lastPrinted>
  <dcterms:modified xsi:type="dcterms:W3CDTF">2025-03-17T09:19:00Z</dcterms:modified>
  <cp:revision>26</cp:revision>
  <dc:subject/>
  <dc:title>ПРОЕКТ</dc:title>
</cp:coreProperties>
</file>