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»____________ 2025 года    №____                                   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left" w:pos="5040" w:leader="none"/>
          <w:tab w:val="left" w:pos="7088" w:leader="none"/>
        </w:tabs>
        <w:ind w:right="-2" w:hanging="0"/>
        <w:jc w:val="center"/>
        <w:rPr>
          <w:b/>
          <w:b/>
          <w:sz w:val="28"/>
          <w:szCs w:val="28"/>
        </w:rPr>
      </w:pPr>
      <w:bookmarkStart w:id="0" w:name="_Hlk199163576"/>
      <w:bookmarkEnd w:id="0"/>
      <w:r>
        <w:rPr>
          <w:b/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9163576"/>
      <w:bookmarkStart w:id="2" w:name="_Hlk199163576"/>
      <w:bookmarkEnd w:id="2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 xml:space="preserve">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по результатам рассмотрения предложений межрегионального территориального управления  Федерального агентства по управлению государственным имуществом в Архангельской области и Ненецком автономном округе от 27.02.2025 </w:t>
        <w:br/>
        <w:t>№ 29/1449 и от 07.04.2025 № 29/2578, руководствуясь Уставом Ленского муниципального района, Собрание депутатов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еречень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,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ского муниципального района                                                С.В. Корж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Ленского муниципального района                                        А.Е. Пос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____________ 2025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государственной собственности Российской Федерации, передаваемых в муниципальную собственность Ленского муниципальн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3"/>
        <w:gridCol w:w="2267"/>
        <w:gridCol w:w="2608"/>
        <w:gridCol w:w="1843"/>
        <w:gridCol w:w="1559"/>
        <w:gridCol w:w="1418"/>
        <w:gridCol w:w="192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бъекта недвижимого имущества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анные об объекте недвижимости 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рес объекта недвижимого имуще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щадь объекта, кв.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ый номе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отиворадиа-ционное укрытие </w:t>
              <w:br/>
              <w:t xml:space="preserve">№ 734-3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20" w:hanging="0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Козьминское», с. Лена, ул. Лесная, 36 (подвальное помещение многоквартирного дом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Данные 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11433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5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40101:5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60" w:leader="none"/>
        </w:tabs>
        <w:ind w:right="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едставленный проект решения </w:t>
      </w:r>
      <w:r>
        <w:rPr>
          <w:bCs/>
          <w:sz w:val="28"/>
          <w:szCs w:val="28"/>
          <w:lang w:val="en-US"/>
        </w:rPr>
        <w:t>Собрания депутатов Ленск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муниципальн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район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подготовлен в соответствии </w:t>
      </w:r>
      <w:r>
        <w:rPr>
          <w:sz w:val="28"/>
          <w:szCs w:val="28"/>
        </w:rPr>
        <w:t>с Федеральным законом 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>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в рамках рассмотрения предложений межрегионального территориального управления  Федерального агентства по управлению государственным имуществом в Архангельской области и Ненецком автономном округе от 27.02.2025 № 29/1449 и от 07.04.2025 № 29/25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тся утвердить перечень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А.Е. Посох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</w:rPr>
        <w:t xml:space="preserve">не </w:t>
      </w:r>
      <w:r>
        <w:rPr>
          <w:sz w:val="28"/>
          <w:szCs w:val="28"/>
        </w:rPr>
        <w:t>потребует дополнительных расходов из муниципаль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ия, отмены, изменения или дополнения которых требует принятие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не </w:t>
      </w:r>
      <w:r>
        <w:rPr>
          <w:sz w:val="28"/>
        </w:rPr>
        <w:t>потребует принятия, отмены, изменения или дополнения правовых актов Л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строительства,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</w:t>
      </w:r>
      <w:r>
        <w:rPr>
          <w:sz w:val="28"/>
          <w:szCs w:val="28"/>
          <w:u w:val="single"/>
        </w:rPr>
        <w:t>М.В. Василь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  </w:t>
      </w:r>
      <w:r>
        <w:rPr>
          <w:sz w:val="28"/>
          <w:szCs w:val="28"/>
          <w:u w:val="single"/>
        </w:rPr>
        <w:t>Д.Э. Перфилье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м. заведующего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</w:t>
      </w:r>
      <w:r>
        <w:rPr>
          <w:sz w:val="28"/>
          <w:szCs w:val="28"/>
          <w:u w:val="single"/>
        </w:rPr>
        <w:t>Ж.С. Беккер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экономики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В</w:t>
      </w:r>
      <w:r>
        <w:rPr>
          <w:sz w:val="28"/>
          <w:szCs w:val="28"/>
          <w:u w:val="single"/>
        </w:rPr>
        <w:t>.В. Крюкова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3:00Z</dcterms:created>
  <dc:creator>админ</dc:creator>
  <dc:description/>
  <cp:keywords/>
  <dc:language>en-US</dc:language>
  <cp:lastModifiedBy>Пользователь Windows</cp:lastModifiedBy>
  <cp:lastPrinted>2025-05-27T10:55:00Z</cp:lastPrinted>
  <dcterms:modified xsi:type="dcterms:W3CDTF">2025-05-27T07:57:00Z</dcterms:modified>
  <cp:revision>6</cp:revision>
  <dc:subject/>
  <dc:title>ПРОЕКТ</dc:title>
</cp:coreProperties>
</file>