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/>
        <w:t>Проек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»____________ 2025 года    №____                                   с.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53" w:leader="none"/>
          <w:tab w:val="left" w:pos="5040" w:leader="none"/>
          <w:tab w:val="left" w:pos="7088" w:leader="none"/>
          <w:tab w:val="left" w:pos="9356" w:leader="none"/>
        </w:tabs>
        <w:ind w:right="-2" w:hanging="0"/>
        <w:jc w:val="center"/>
        <w:rPr>
          <w:b/>
          <w:b/>
          <w:sz w:val="28"/>
          <w:szCs w:val="28"/>
        </w:rPr>
      </w:pPr>
      <w:bookmarkStart w:id="0" w:name="_Hlk199163576"/>
      <w:bookmarkEnd w:id="0"/>
      <w:r>
        <w:rPr>
          <w:b/>
          <w:sz w:val="28"/>
          <w:szCs w:val="28"/>
        </w:rPr>
        <w:t>Об утверждении перечня имущества, передаваемого из государственной собственности Российской Федерации в муниципальную собственность Ленского муниципального района Архангельской области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99163576"/>
      <w:bookmarkStart w:id="2" w:name="_Hlk199163576"/>
      <w:bookmarkEnd w:id="2"/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0.03.2025 № 33-ФЗ «</w:t>
      </w:r>
      <w:r>
        <w:rPr>
          <w:bCs/>
          <w:sz w:val="28"/>
          <w:szCs w:val="28"/>
        </w:rPr>
        <w:t>Об общих принципах организации местного самоуправления в единой системе публичной власти</w:t>
      </w:r>
      <w:r>
        <w:rPr>
          <w:sz w:val="28"/>
          <w:szCs w:val="28"/>
        </w:rPr>
        <w:t>», пунктом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дпунктом «а» пункта 2 Постановления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унктом 2 статьи 2 Положения о порядке управления и распоряжения муниципальным имуществом, находящимся в муниципальной собственности муниципального образования «Ленский муниципальный район», утвержденного решением Собрания депутатов МО «Ленский муниципальный район» от 22.06.2016 № 137-н, по результатам рассмотрения предложения межрегионального территориального управления  Федерального агентства по управлению государственным имуществом в Архангельской области и Ненецком автономном округе от 10.03.2025 № 29/1840, руководствуясь Уставом Ленского муниципального района, Собрание депутатов реш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дить перечень имущества, передаваемого из государственной собственности Российской Федерации в муниципальную собственность Ленского муниципального района Архангельской области, в соответствии с при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нского муниципального района                                         С.В. Коржа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Глава Ленского муниципального района                                 А.Е. Посох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«___» ____________ 2025 года 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а государственной собственности Российской Федерации, передаваемых в муниципальную собственность Ленского муниципального район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2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843"/>
        <w:gridCol w:w="2267"/>
        <w:gridCol w:w="2608"/>
        <w:gridCol w:w="1843"/>
        <w:gridCol w:w="1559"/>
        <w:gridCol w:w="1418"/>
        <w:gridCol w:w="1928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именование объекта недвижимого имущества</w:t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Данные об объекте недвижимости 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дрес объекта недвижимого имуществ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атегор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ид разрешен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адастр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лощадь земельного участка, кв.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адастровый номер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емельный участ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Архангельская область, Ленский район, МО «Сафроновское», с. Яренск, ул. Володи Дубинина, 15</w:t>
            </w:r>
            <w:r>
              <w:rPr>
                <w:rFonts w:eastAsia="MS Mincho;ＭＳ 明朝"/>
              </w:rPr>
              <w:t xml:space="preserve">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</w:rPr>
              <w:t>Обеспечение внутреннего право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</w:rPr>
              <w:t>22897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7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:09:080111: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2060" w:leader="none"/>
        </w:tabs>
        <w:ind w:right="3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брания депутатов Ленского муниципального района «Об утверждении перечня имущества, передаваемого из государственной собственности Российской Федерации в муниципальную собственность Ленского муниципального района Архангельской области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Представленный проект решения </w:t>
      </w:r>
      <w:r>
        <w:rPr>
          <w:bCs/>
          <w:sz w:val="28"/>
          <w:szCs w:val="28"/>
          <w:lang w:val="en-US"/>
        </w:rPr>
        <w:t>Собрания депутатов Ленск</w:t>
      </w:r>
      <w:r>
        <w:rPr>
          <w:bCs/>
          <w:sz w:val="28"/>
          <w:szCs w:val="28"/>
        </w:rPr>
        <w:t>ого</w:t>
      </w:r>
      <w:r>
        <w:rPr>
          <w:bCs/>
          <w:sz w:val="28"/>
          <w:szCs w:val="28"/>
          <w:lang w:val="en-US"/>
        </w:rPr>
        <w:t xml:space="preserve"> муниципальн</w:t>
      </w:r>
      <w:r>
        <w:rPr>
          <w:bCs/>
          <w:sz w:val="28"/>
          <w:szCs w:val="28"/>
        </w:rPr>
        <w:t>ого</w:t>
      </w:r>
      <w:r>
        <w:rPr>
          <w:bCs/>
          <w:sz w:val="28"/>
          <w:szCs w:val="28"/>
          <w:lang w:val="en-US"/>
        </w:rPr>
        <w:t xml:space="preserve"> район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Об утверждении перечня имущества, передаваемого из государственной собственности Российской Федерации в муниципальную собственность Ленского муниципального района Архангельской области</w:t>
      </w:r>
      <w:r>
        <w:rPr>
          <w:sz w:val="28"/>
          <w:szCs w:val="28"/>
          <w:lang w:val="en-US"/>
        </w:rPr>
        <w:t xml:space="preserve">» подготовлен в соответствии </w:t>
      </w:r>
      <w:r>
        <w:rPr>
          <w:sz w:val="28"/>
          <w:szCs w:val="28"/>
        </w:rPr>
        <w:t>с Федеральным законом от 20.03.2025 № 33-ФЗ «</w:t>
      </w:r>
      <w:r>
        <w:rPr>
          <w:bCs/>
          <w:sz w:val="28"/>
          <w:szCs w:val="28"/>
        </w:rPr>
        <w:t>Об общих принципах организации местного самоуправления в единой системе публичной власти</w:t>
      </w:r>
      <w:r>
        <w:rPr>
          <w:sz w:val="28"/>
          <w:szCs w:val="28"/>
        </w:rPr>
        <w:t>», пунктом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дпунктом «а» пункта 2 Постановления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унктом 2 статьи 2 Положения о порядке управления и распоряжения муниципальным имуществом, находящимся в муниципальной собственности муниципального образования «Ленский муниципальный район», утвержденного решением Собрания депутатов МО «Ленский муниципальный район» от 22.06.2016 № 137-н, в рамках рассмотрения предложения межрегионального территориального управления  Федерального агентства по управлению государственным имуществом в Архангельской области и Ненецком автономном округе от 10.03.2025 № 29/184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рекомендуется утвердить перечень имущества, передаваемого из государственной собственности Российской Федерации в муниципальную собственность Ленского муниципального района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нского муниципального района                                     А.Е. Пос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брания депутатов Ленского муниципального района «Об утверждении перечня имущества, передаваемого из государственной собственности Российской Федерации в муниципальную собственность Ленского муниципального района Архангельской области»</w:t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Собрания депутатов Ленского муниципального района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Об утверждении перечня имущества, передаваемого из государственной собственности Российской Федерации в муниципальную собственность Ленского муниципального района Архангельской области</w:t>
      </w:r>
      <w:r>
        <w:rPr>
          <w:sz w:val="28"/>
          <w:szCs w:val="28"/>
          <w:lang w:val="en-US"/>
        </w:rPr>
        <w:t xml:space="preserve">» </w:t>
      </w:r>
      <w:r>
        <w:rPr>
          <w:sz w:val="28"/>
        </w:rPr>
        <w:t xml:space="preserve">не </w:t>
      </w:r>
      <w:r>
        <w:rPr>
          <w:sz w:val="28"/>
          <w:szCs w:val="28"/>
        </w:rPr>
        <w:t>потребует дополнительных расходов из муниципального бюдж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нского муниципального района                                      А.Е. Посохов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х актов, принятия, отмены, изменения или дополнения которых требует принятие решения Собрания депутатов Ленского муниципального района «Об утверждении перечня имущества, передаваемого из государственной собственности Российской Федерации в муниципальную собственность Ленского муниципального района Архангельской области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Собрания депутатов Ленского муниципального района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Об утверждении перечня имущества, передаваемого из государственной собственности Российской Федерации в муниципальную собственность Ленского муниципального района Архангельской области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не </w:t>
      </w:r>
      <w:r>
        <w:rPr>
          <w:sz w:val="28"/>
        </w:rPr>
        <w:t>потребует принятия, отмены, изменения или дополнения правовых актов Лен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нского муниципального района                                      А.Е. Пос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 Проект Решения Собрания депутатов Ленского муниципального района «Об утверждении перечня имущества, передаваемого из государственной собственности Российской Федерации в муниципальную собственность Ленского муниципального района Архангельской области»</w:t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ий отделом строительства, архитектур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и имуществен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Л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                                     </w:t>
      </w:r>
      <w:r>
        <w:rPr>
          <w:sz w:val="28"/>
          <w:szCs w:val="28"/>
          <w:u w:val="single"/>
        </w:rPr>
        <w:t>М.В. Васильев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Л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_                                   </w:t>
      </w:r>
      <w:r>
        <w:rPr>
          <w:sz w:val="28"/>
          <w:szCs w:val="28"/>
          <w:u w:val="single"/>
        </w:rPr>
        <w:t>Д.Э. Перфильев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Л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_                                 </w:t>
      </w:r>
      <w:r>
        <w:rPr>
          <w:sz w:val="28"/>
          <w:szCs w:val="28"/>
          <w:u w:val="single"/>
        </w:rPr>
        <w:t>Т.Н. Пятиев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отделом экономики и прогноз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Л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                                В</w:t>
      </w:r>
      <w:r>
        <w:rPr>
          <w:sz w:val="28"/>
          <w:szCs w:val="28"/>
          <w:u w:val="single"/>
        </w:rPr>
        <w:t>.В. Крюкова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1286" w:hanging="0"/>
      <w:jc w:val="right"/>
      <w:outlineLvl w:val="0"/>
    </w:pPr>
    <w:rPr>
      <w:color w:val="000000"/>
      <w:spacing w:val="-20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68" w:firstLine="14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720"/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2:26:00Z</dcterms:created>
  <dc:creator>админ</dc:creator>
  <dc:description/>
  <cp:keywords/>
  <dc:language>en-US</dc:language>
  <cp:lastModifiedBy>Пользователь Windows</cp:lastModifiedBy>
  <cp:lastPrinted>2025-05-26T16:58:00Z</cp:lastPrinted>
  <dcterms:modified xsi:type="dcterms:W3CDTF">2025-05-26T14:00:00Z</dcterms:modified>
  <cp:revision>7</cp:revision>
  <dc:subject/>
  <dc:title>ПРОЕКТ</dc:title>
</cp:coreProperties>
</file>