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ЕНСКИЙ МУНИЦИПАЛЬНЫ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ДЬМ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        2025 года                             №с.                                           Яренск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утверждении отчета об исполнении консолидированного бюджета МО «Ленский муниципальный район» за 2024 год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  <w:bCs/>
        </w:rPr>
        <w:t>В соответствии со статьями 24, 57 Устава МО «Ленский муниципальный район», статьей 39 Положения о бюджетном процессе в МО «Ленский муниципальный район», утвержденного решением Собрания депутатов МО «Ленский муниципальный район» от 18.06.2014 № 34-н (в редакции от 28.10.2015 № 109-н, от 14.09.2016 № 149-н, от 25.10.2017 № 5-н, от 30.09.2020 № 94-н, от 15.09.2021 № 125-н, от 21.06.2023 № 34-н, от 11.09.2024 № 96-н), Собрание депутатов Ленского муниципального района решает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принять к сведению информацию об исполнении консолидированного бюджета МО «Ленский муниципальный район» за 2024 год по доходам в сумме 990 517 287,02 рублей, по расходам в сумме 995 057 066,55 рублей, с дефицитом в сумме 4 539 779,53 рубле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едседатель Собрания депутат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Ленского муниципального района                                          С.В.Корж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>Глава Ленского муниципального района                                  А.Е.Пос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28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48:00Z</dcterms:created>
  <dc:creator>User</dc:creator>
  <dc:description/>
  <cp:keywords/>
  <dc:language>en-US</dc:language>
  <cp:lastModifiedBy>Пользователь</cp:lastModifiedBy>
  <cp:lastPrinted>2024-04-09T12:33:00Z</cp:lastPrinted>
  <dcterms:modified xsi:type="dcterms:W3CDTF">2025-06-03T13:46:00Z</dcterms:modified>
  <cp:revision>6</cp:revision>
  <dc:subject/>
  <dc:title>ПРОЕКТ</dc:title>
</cp:coreProperties>
</file>