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173"/>
        <w:gridCol w:w="3202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т 25 </w:t>
            </w:r>
            <w:r>
              <w:rPr>
                <w:color w:val="000000"/>
                <w:spacing w:val="-4"/>
                <w:sz w:val="28"/>
                <w:szCs w:val="28"/>
              </w:rPr>
              <w:t>июня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2025 год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-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eastAsia="Lucida Sans Unicode"/>
                <w:kern w:val="2"/>
                <w:sz w:val="28"/>
                <w:szCs w:val="28"/>
              </w:rPr>
              <w:t>с. Яренск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 подря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0 Федерального Закона от 20.03.2025 г. № 33-ФЗ «Об общих принципах организации местного самоуправления в единой системе публичной власти», руководствуясь частью 11.3 статьи 27 Устава МО «Ленский муниципальный район», 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срочно прекратить полномочия депутата Собрания депутатов Ленского муниципального района 7 созыва Байдина Сергея Валерьевича,   в связи отсутствия депутата без уважительных причин на всех заседаниях Собрания депутатов в течение шести месяцев подря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Собрания депутатов в Территориальную избирательную комиссию Ленского муниципального района Архангельской области. 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3. Настоящее решение опубликовать в газете «Маяк» и разместить на официальном сайте Администрации Ленского муниципальн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ского муниципального района</w:t>
        <w:tab/>
        <w:tab/>
        <w:tab/>
        <w:t xml:space="preserve">                          С.В. Коржа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Собрания депутатов Ленского</w:t>
      </w:r>
      <w:r>
        <w:rPr>
          <w:sz w:val="28"/>
        </w:rPr>
        <w:t xml:space="preserve"> </w:t>
      </w:r>
      <w:r>
        <w:rPr>
          <w:b/>
          <w:sz w:val="28"/>
        </w:rPr>
        <w:t>муниципального</w:t>
      </w:r>
      <w:r>
        <w:rPr>
          <w:b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 подряд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брания депутатов  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 подряд подготовлен для принятия решение т.к. депутат Байдин С.В. отсутствует на всех заседаниях Собрания депутатов с конца 2023 года. В 2024 году не посетил ни одного заседания, а также за период 2025 года. Подтверждающих документов об отсутствии на заседаниях по уважительным причинам Байдин С.В. не предоставил. В связи с эти предлагается досрочно прекратить полномочия депутата Собрания депутатов Ленского муниципального района 7 созыва Байдина Сергея Валерьевича, в соответствии с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муниципальных правовых актов, принятия, отмены, изменения или дополнения которых потребует принятие </w:t>
      </w:r>
      <w:r>
        <w:rPr>
          <w:b/>
          <w:bCs/>
          <w:sz w:val="28"/>
          <w:szCs w:val="28"/>
        </w:rPr>
        <w:t>решения Собрания депута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енского муниципального района «</w:t>
      </w:r>
      <w:r>
        <w:rPr>
          <w:b/>
          <w:sz w:val="28"/>
          <w:szCs w:val="28"/>
        </w:rPr>
        <w:t>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 подря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решения Собрания депутатов Ленского муниципального район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» не потребует внесения изменений и дополнений в ранее принятые решения Собрания депутатов и нормативно-правовые акты администрации Ленского муниципальн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проекту решения Собрания депутатов</w:t>
      </w:r>
      <w:r>
        <w:rPr>
          <w:b/>
          <w:bCs/>
          <w:sz w:val="28"/>
          <w:szCs w:val="28"/>
        </w:rPr>
        <w:t xml:space="preserve"> Ленского муниципального района «</w:t>
      </w:r>
      <w:r>
        <w:rPr>
          <w:b/>
          <w:sz w:val="28"/>
          <w:szCs w:val="28"/>
        </w:rPr>
        <w:t>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 подряд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ие решения Собрания депутатов Ленского муниципального района «О досрочном прекращении полномочий депутата Собрания депутатов Ленского муниципального района 7 созыва Байдина Сергея Валерьевича, в связи отсутствия депутата без уважительных причин на всех заседаниях Собрания депутатов в течение шести месяцев» не потребует дополнительных финансовых средств из  бюджета Ленского муниципального района.  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Ленского муниципального района                                                С.В. Коржаков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32385</wp:posOffset>
            </wp:positionV>
            <wp:extent cx="3144520" cy="273939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путату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В. Байд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№5 от 13.01.202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важаемый Сергей Валер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 являетесь избранным депутатом Собрания депутатов муниципального образования «Ленский муниципальный район» Архангельской области 7-го созыва по избирательному округу № 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частью 10.3 статьи 40 федерального закона от 06.10.2003 года  № 131-ФЗ «Об общих принципах организации местного самоуправления в Российской Федерации»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</w:t>
      </w:r>
      <w:r>
        <w:rPr>
          <w:sz w:val="28"/>
          <w:szCs w:val="28"/>
          <w:u w:val="single"/>
        </w:rPr>
        <w:t>без уважительных причин на всех заседаниях представительного органа муниципального образования в течение шести месяцев подря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прекратили участвовать в заседаниях с сентября 2023 года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прошу Вас предоставить документы с указанием уважительных причин пропуска заседаний: 13 сентября 2023 года; 25 октября 2023 года; 13 декабря 2023 года; 10 и 24 января 2024 года; 21 февраля 2024 года; 10 апреля 2024 года; 18 июня 2024 года; 11 сентября 2024 года; 25 октября 2024 года; 11 декабря 202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ашиваемые документы прошу предоставить в аппарат Собрания депутатов в срок до 24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С.В. Коржа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 заведующий юридическим отделом администрации Ленского муниципального района Перфильев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…</w:t>
      </w:r>
      <w:r>
        <w:rPr>
          <w:color w:val="000000"/>
          <w:spacing w:val="-6"/>
          <w:sz w:val="28"/>
          <w:szCs w:val="28"/>
        </w:rPr>
        <w:t>.   мая 2025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49:00Z</dcterms:created>
  <dc:creator>админ</dc:creator>
  <dc:description/>
  <dc:language>en-US</dc:language>
  <cp:lastModifiedBy>Пользователь</cp:lastModifiedBy>
  <cp:lastPrinted>2025-05-21T11:36:00Z</cp:lastPrinted>
  <dcterms:modified xsi:type="dcterms:W3CDTF">2025-06-09T08:49:00Z</dcterms:modified>
  <cp:revision>2</cp:revision>
  <dc:subject/>
  <dc:title>ПРОЕКТ</dc:title>
</cp:coreProperties>
</file>