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РХАНГЕЛЬСКАЯ ОБЛАСТЬ</w:t>
        <w:b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 2024 года № ___-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наградах в муниципальном образовании «Ленский муниципальный район» Архангельской области  </w:t>
      </w:r>
    </w:p>
    <w:p>
      <w:pPr>
        <w:pStyle w:val="Normal"/>
        <w:ind w:right="58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законом Архангельской области от 23.09.2008 № 567-29-ОЗ «О наградах в Архангельской области», руководствуясь Уставом МО «Ленский муниципальный район», Собрание депутатов 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ложение о наградах в муниципальном образовании «Ленский муниципальный район» Архангельской области, утвержденное решением Собрания депутатов от 21 июня 2023 года № 41-н:</w:t>
      </w:r>
    </w:p>
    <w:p>
      <w:pPr>
        <w:pStyle w:val="Normal"/>
        <w:autoSpaceDE w:val="false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ь пункт 6 статьи 7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жения предложением следующего содержания: «В год юбилея Ленского муниципального района звание «Почетный гражданин Ленского района» присваивается не более чем двум лицам.»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0" w:after="0"/>
        <w:ind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before="0" w:after="0"/>
        <w:ind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вестнике муниципальных правовых актов муниципального образования «Ленский муниципальный район» и разместить на официальном сайте Администрации муниципального образования «Лен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 С.В. Корж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А.Е. Посо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</w:t>
      </w:r>
      <w:r>
        <w:rPr>
          <w:b/>
          <w:bCs/>
          <w:sz w:val="28"/>
          <w:szCs w:val="28"/>
        </w:rPr>
        <w:t xml:space="preserve">  «</w:t>
      </w:r>
      <w:r>
        <w:rPr>
          <w:b/>
          <w:sz w:val="28"/>
          <w:szCs w:val="28"/>
        </w:rPr>
        <w:t>О внесении изменений в Положение о наградах в муниципальном образовании «Ленский муниципальный район»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юбилейным годом Ленского района на заседании межведомственной комиссии по наградам в Ленском районе было принято решение </w:t>
      </w:r>
      <w:r>
        <w:rPr>
          <w:sz w:val="28"/>
          <w:szCs w:val="28"/>
        </w:rPr>
        <w:t>в год юбилея Ленского муниципального района звание «Почетный гражданин Ленского района» присваивается не более чем двум лицам. А в простой год оставить не более одного.  В связи с вышеизложенным необходимо внести данные дополнения и предлагается принять данный проект решения Собрания депутатов.</w:t>
      </w:r>
    </w:p>
    <w:p>
      <w:pPr>
        <w:pStyle w:val="Normal"/>
        <w:ind w:right="-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 С.В. Коржаков</w:t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муниципальных правовых актов, принятия, отмены, изменения или дополнения которых требует принятие Решения Собрания депутатов МО «Ленский муниципальный район»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Положение о наградах в муниципальном образовании «Ленский муниципальный район»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ятие Решения Собрания депутатов МО «Ленский муниципальный район» «О внесении изменений в Положение о наградах в муниципальном образовании «Ленский муниципальный район» Архангельской области»  не </w:t>
      </w:r>
      <w:r>
        <w:rPr>
          <w:sz w:val="28"/>
        </w:rPr>
        <w:t>потребует принятия, отмены, изменений или дополнений  в муниципальные правовые акты муниципального образования «Лен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 С.В. Коржа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к проекту Решения Собрания депутатов муниципального образования «Ленский муниципальный район» 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О внесении изменений в Положение о наградах в муниципальном образовании «Ленский муниципальный район»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муниципального образования «Ленский муниципальный район»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ложение о наградах в муниципальном образовании «Ленский муниципальный район» Архангельской области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лечет дополнительные расходы из бюджета МО «Ленский муниципальный район» в сумме 25 000 рублей (единовременная денежная выплата),  в соответствии с Положением о звании «Почётный гражданин МО «Ленский муниципальный район» Архангельской области», утверждённым решением Собрания депутатов от 13.09.2023 №54-н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 С.В. Корж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5:52:00Z</dcterms:created>
  <dc:creator>Надежда</dc:creator>
  <dc:description/>
  <cp:keywords/>
  <dc:language>en-US</dc:language>
  <cp:lastModifiedBy>Пользователь</cp:lastModifiedBy>
  <cp:lastPrinted>2023-06-21T14:58:00Z</cp:lastPrinted>
  <dcterms:modified xsi:type="dcterms:W3CDTF">2024-06-04T06:14:00Z</dcterms:modified>
  <cp:revision>4</cp:revision>
  <dc:subject/>
  <dc:title/>
</cp:coreProperties>
</file>