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ОЕКТ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 2024 года №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О внесении изменений в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Решение Собрания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депутатов МО «Ленский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униципальный район»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от 13.12.2023  № 65-н   «О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бюджете муниципального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образования «Ленский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муниципальный район»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на 2024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, от 21.06.2023 № 34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3.12.2023 № 65-н «О бюджете  муниципального образования «Ленский муниципальный район» на 2024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пункте а) цифры «902314,9» заменить цифрами «931076,6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пункте б) цифры «920815,9» заменить цифрами «949577,6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часть 2 статьи 6 Решения о бюджете дополнить пунктом д) в следующей редакции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«д) субсидия на возмещение части затрат по созданию условий для обеспечения поселений услугами торговли (ООО «Хлеб», ООО «Славянка», ИП Фокин Е.Н.)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часть 5 статьи 9 Решения о бюджете изложить в следующей редакции:</w:t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bCs/>
          <w:sz w:val="28"/>
        </w:rPr>
        <w:t>5.Утвердить распределение иных межбюджетных трансфертов, предоставляемых из бюджета МО бюджетам поселений Ленского района в сумме 274,4 тыс. рублей, в том числе иной межбюджетный трансферт бюджетам поселений на поддержку территориального общественного самоуправления в Архангельской области бюджету МО «Сафроновское» в сумме 67,5 тыс. рублей, бюджету МО «Сойгинское» в сумме 123,5 тыс. рублей, бюджету МО «Урдомское» в сумме 82,6 тыс. рублей, иной межбюджетный трансферт бюджету МО «Козьминское» на исполнение предписаний (уведомлений) контролирующих органов в сумме 0,8 тыс. рублей</w:t>
      </w:r>
      <w:r>
        <w:rPr>
          <w:sz w:val="28"/>
          <w:szCs w:val="28"/>
        </w:rPr>
        <w:t>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в  статье 12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пункте в) части 2  цифры «7855,9» заменить цифрами «5912,4»;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8"/>
        </w:rPr>
        <w:t xml:space="preserve">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6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7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8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9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 12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.</w:t>
      </w:r>
      <w:r>
        <w:rPr/>
        <w:t xml:space="preserve">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С.В.Коржаков</w:t>
      </w:r>
      <w:r>
        <w:rPr/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О «Ленский муниципальный район»                            А.Е.Посо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Пятиева</cp:lastModifiedBy>
  <cp:lastPrinted>2024-05-30T14:11:00Z</cp:lastPrinted>
  <dcterms:modified xsi:type="dcterms:W3CDTF">2024-06-04T11:47:00Z</dcterms:modified>
  <cp:revision>394</cp:revision>
  <dc:subject/>
  <dc:title>          Собрание депутатов муниципального образования «Ленский район»</dc:title>
</cp:coreProperties>
</file>