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>Проек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_ 2024 года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4253" w:leader="none"/>
          <w:tab w:val="left" w:pos="5040" w:leader="none"/>
          <w:tab w:val="left" w:pos="7088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ередаваемого из собственности муниципального образования «Сафроновское» Архангельской области в собственность муниципального образования «Ленский муниципальный район» Архангельской области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унктом 11.1 статьи 154 </w:t>
      </w:r>
      <w:r>
        <w:rPr>
          <w:bCs/>
          <w:kern w:val="2"/>
          <w:sz w:val="28"/>
          <w:szCs w:val="28"/>
        </w:rPr>
        <w:t>Федерального закона от 22.08.2004 № 122-ФЗ «Федеральный закон от 22.08.2004 № 122-ФЗ (ред. от 28.06.2021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руководствуясь Уставом МО «Ленский муниципальный район», на основании решения Совета депутатов МО «Сафроновское» от 29.03.2024 </w:t>
        <w:br/>
        <w:t>№ 82,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еречень имущества, передаваемого из собственности муниципального образования «Сафроновское» Архангельской области в собственность муниципального образования «Ленский муниципальный район» Архангельской области,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 «Ленский муниципальный район»                                         С.В. Корж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А.Е. Посо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» ____________ 2024 года 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муниципальной собственности муниципального образования «Сафроновское» Архангельской области, передаваемых в собственность муниципального образования «Ленский муниципальный район»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984"/>
        <w:gridCol w:w="1560"/>
        <w:gridCol w:w="2126"/>
        <w:gridCol w:w="1559"/>
        <w:gridCol w:w="1418"/>
        <w:gridCol w:w="19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объекта недвижимого имущества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анные об объекте недвижимости по состоянию на 21.03.2024 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дрес объекта не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нование нахождения объекта у юридического лица (вид, номер, дата государственной регист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тегор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дастр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ощадь земельного участка,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адастров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165780, Архангельская область, Ленский район, АО «Нива»</w:t>
            </w:r>
            <w:r>
              <w:rPr>
                <w:rFonts w:eastAsia="MS Mincho;ＭＳ 明朝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бственность 29:09:081901:149-29/006/2020-2 от 20.07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470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3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81901:1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165780, Архангельская область, Ленский район, АО «Нива»</w:t>
            </w:r>
            <w:r>
              <w:rPr>
                <w:rFonts w:eastAsia="MS Mincho;ＭＳ 明朝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обственность 29:09:081901:148-29/006/2020-2 от 22.07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емли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37274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0 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9:09:081901:14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060" w:leader="none"/>
        </w:tabs>
        <w:ind w:right="3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060" w:leader="none"/>
        </w:tabs>
        <w:ind w:right="3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утверждении перечня имущества, передаваемого из собственности муниципального образования «Сафроновское» Архангельской области в собственность муниципального образования «Ленский муниципальный район» Архангельской обла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брания депутатов МО «Ленский муниципальный район» «Об утверждении перечня имущества, передаваемого из собственности муниципального образования «Сафроновское» Архангельской области в собственность муниципального образования «Ленский муниципальный район» Архангельской области» разработан в соответствии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kern w:val="2"/>
          <w:sz w:val="28"/>
          <w:szCs w:val="28"/>
        </w:rPr>
        <w:t>Законом Архангельской области от 23.09.2004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</w:t>
      </w:r>
      <w:r>
        <w:rPr>
          <w:sz w:val="28"/>
          <w:szCs w:val="28"/>
        </w:rPr>
        <w:t xml:space="preserve">, с целью передачи имущества для осуществления полномочий органов местного самоуправления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мущества предусматривает формирование и передачу земельных участков для индивидуального жилищного строительства, многодетных семей и военнослужащих в зоне специальной военной оп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рекомендуется утвердить перечень имущества, передаваемого из собственности муниципального образования «Сафроновское» Архангельской области в собственность муниципального образования «Ленский муниципальный район» Архангельской области, утвержденный решением Совета депутатов МО «Сафроновское» от 29.03.2024 № 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 А.Е. Посохов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МО «Ленский муниципальный район» «Об утверждении перечня имущества, передаваемого из собственности муниципального образования «Сафроновское» Архангельской области в собственность муниципального образования «Ленский муниципальный район» Архангельской области»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МО «Ленский муниципальный район» «Об утверждении перечня имущества, передаваемого из собственности муниципального образования «Сафроновское» Архангельской области в собственность муниципального образования «Ленский муниципальный район» Архангельской области»</w:t>
      </w:r>
      <w:r>
        <w:rPr>
          <w:sz w:val="28"/>
        </w:rPr>
        <w:t xml:space="preserve"> не </w:t>
      </w:r>
      <w:r>
        <w:rPr>
          <w:sz w:val="28"/>
          <w:szCs w:val="28"/>
        </w:rPr>
        <w:t>потребует дополнительных расходов из муниципального бюдж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  А.Е. Посохов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, принятия, отмены, изменения или дополнения которых требует принятие решения Собрания депутатов МО «Ленский муниципальный район» «Об утверждении перечня имущества, передаваемого из собственности муниципального образования «Сафроновское» Архангельской области в собственность муниципального образования «Ленский муниципальный район» Архангельской области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МО «Ленский муниципальный район» «Об утверждении перечня имущества, передаваемого из собственности муниципального образования «Сафроновское» Архангельской области в собственность муниципального образования «Ленский муниципальный район» Архангельской области» не </w:t>
      </w:r>
      <w:r>
        <w:rPr>
          <w:sz w:val="28"/>
        </w:rPr>
        <w:t>потребует принятия, отмены, изменения или дополнения правовых актов МО «Ленский муниципальны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  А.Е. Посо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 Проект решения Собрания депутатов МО «Ленский муниципальный район» «Об утверждении перечня имущества, передаваемого из собственности муниципального образования «Сафроновское» Архангельской области в собственность муниципального образования «Ленский муниципальный район» Архангельской области»</w:t>
      </w:r>
    </w:p>
    <w:p>
      <w:pPr>
        <w:pStyle w:val="Normal"/>
        <w:tabs>
          <w:tab w:val="clear" w:pos="709"/>
          <w:tab w:val="left" w:pos="5040" w:leader="none"/>
          <w:tab w:val="left" w:pos="7088" w:leader="none"/>
          <w:tab w:val="lef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по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ми ресурсами Администрации</w:t>
      </w:r>
    </w:p>
    <w:p>
      <w:pPr>
        <w:pStyle w:val="Normal"/>
        <w:rPr/>
      </w:pPr>
      <w:r>
        <w:rPr>
          <w:sz w:val="28"/>
          <w:szCs w:val="28"/>
        </w:rPr>
        <w:t>МО  «Лен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        </w:t>
      </w:r>
      <w:r>
        <w:rPr>
          <w:sz w:val="28"/>
          <w:szCs w:val="28"/>
          <w:u w:val="single"/>
        </w:rPr>
        <w:t>М.В. Васильев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Лен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                                   </w:t>
      </w:r>
      <w:r>
        <w:rPr>
          <w:sz w:val="28"/>
          <w:szCs w:val="28"/>
          <w:u w:val="single"/>
        </w:rPr>
        <w:t>Д.Э. Перфильев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м. заведующего 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Лен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                                 </w:t>
      </w:r>
      <w:r>
        <w:rPr>
          <w:sz w:val="28"/>
          <w:szCs w:val="28"/>
          <w:u w:val="single"/>
        </w:rPr>
        <w:t>Ж.С. Беккер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 и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Лен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     </w:t>
      </w:r>
      <w:r>
        <w:rPr>
          <w:sz w:val="28"/>
          <w:szCs w:val="28"/>
          <w:u w:val="single"/>
        </w:rPr>
        <w:t>В.В. Крюкова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286" w:hanging="0"/>
      <w:jc w:val="right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68" w:firstLine="14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00:00Z</dcterms:created>
  <dc:creator>админ</dc:creator>
  <dc:description/>
  <cp:keywords/>
  <dc:language>en-US</dc:language>
  <cp:lastModifiedBy>Пользователь Windows</cp:lastModifiedBy>
  <cp:lastPrinted>2021-01-26T14:52:00Z</cp:lastPrinted>
  <dcterms:modified xsi:type="dcterms:W3CDTF">2024-05-20T08:11:00Z</dcterms:modified>
  <cp:revision>4</cp:revision>
  <dc:subject/>
  <dc:title>ПРОЕКТ</dc:title>
</cp:coreProperties>
</file>