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муниципального финансового контроля в поселении муниципального образования «Козьминское»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О «Ленский муниципальный район» Архангельской области  части полномочий по осуществлению внешнего финансового контроля в поселении муниципального образования «Козьминское» на 2024 год» не потребует дополнительного выделения средств из муниципального бюджета МО «Ленский муниципальный район»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Л.Ю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1:57:00Z</dcterms:created>
  <dc:creator>User</dc:creator>
  <dc:description/>
  <cp:keywords/>
  <dc:language>en-US</dc:language>
  <cp:lastModifiedBy>Королькова АВ</cp:lastModifiedBy>
  <cp:lastPrinted>2024-04-25T11:41:00Z</cp:lastPrinted>
  <dcterms:modified xsi:type="dcterms:W3CDTF">2024-04-25T08:41:00Z</dcterms:modified>
  <cp:revision>4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1EADDEEEA4AACAA68BC07EAEB7F12_12</vt:lpwstr>
  </property>
  <property fmtid="{D5CDD505-2E9C-101B-9397-08002B2CF9AE}" pid="3" name="KSOProductBuildVer">
    <vt:lpwstr>1049-12.2.0.13489</vt:lpwstr>
  </property>
</Properties>
</file>