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   2020 года № -н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утверждении отч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исполнении бюдж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район» 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  <w:r>
        <w:rPr>
          <w:rFonts w:cs="Times New Roman" w:ascii="Times New Roman" w:hAnsi="Times New Roman"/>
          <w:b w:val="false"/>
          <w:bCs/>
        </w:rPr>
        <w:t>В соответствии со статьями 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 № 34-н (в редакции от 28.10.2015 № 109-н, от 14.09.2016  № 149-н, от 25.10.2017 № 5-н),  Собрание депутатов МО «Ленский муниципальный район»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</w:t>
      </w:r>
      <w:r>
        <w:rPr>
          <w:rFonts w:cs="Times New Roman" w:ascii="Times New Roman" w:hAnsi="Times New Roman"/>
          <w:b w:val="false"/>
          <w:bCs/>
        </w:rPr>
        <w:t xml:space="preserve">1. Утвердить отчет об исполнении бюджета МО «Ленский муниципальный район» за 2019 год по доходам в сумме 722012,8 тыс. рублей, по расходам в сумме 733546,4 тыс. рублей,  с дефицитом  бюджета в сумме 11533,6 тыс. рублей.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2. Утвердить исполнение бюджета МО «Ленский муниципальный район» за 2019 год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</w:rPr>
        <w:t>- по доходам бюджета МО «Ленский муниципальный район» по кодам классификации доходов бюджетов согласно Приложению № 1  к настоящему Решению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- по расходам бюджета МО «Ленский муниципальный район»  по ведомственной структуре расходов бюджета МО «Ленский муниципальный район» согласно Приложению № 2 к настоящему Решению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- по расходам бюджета МО «Ленский муниципальный район» по разделам и подразделам классификации расходов бюджета МО «Ленский муниципальный район»  согласно Приложению №</w:t>
      </w:r>
      <w:r>
        <w:rPr>
          <w:rFonts w:cs="Times New Roman" w:ascii="Times New Roman" w:hAnsi="Times New Roman"/>
          <w:b w:val="false"/>
          <w:bCs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3  к настоящему Решению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по источникам финансирования дефицита бюджета МО «Ленский муниципальный район»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О «Ленский муниципальный район»                                А.Г.Тор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>МО «Ленский муниципальный район»                                          Т.С.Лобан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User</dc:creator>
  <dc:description/>
  <cp:keywords/>
  <dc:language>en-US</dc:language>
  <cp:lastModifiedBy>Пятиева</cp:lastModifiedBy>
  <cp:lastPrinted>2020-03-30T11:35:00Z</cp:lastPrinted>
  <dcterms:modified xsi:type="dcterms:W3CDTF">2020-03-30T08:36:00Z</dcterms:modified>
  <cp:revision>32</cp:revision>
  <dc:subject/>
  <dc:title>ПРОЕКТ</dc:title>
</cp:coreProperties>
</file>