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ЛЕНСКИЙ МУНИЦИПАЛЬНЫ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15 декабря 2020 года № 98-н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утверждении отч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исполнении бюдж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О «Ленский муниципальный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>район» з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</w:t>
      </w:r>
      <w:r>
        <w:rPr>
          <w:rFonts w:cs="Times New Roman" w:ascii="Times New Roman" w:hAnsi="Times New Roman"/>
          <w:b w:val="false"/>
          <w:bCs/>
        </w:rPr>
        <w:t>В соответствии со статьями  24, 57 Устава МО «Ленский муниципальный район», статьями 39, 40  Положения о бюджетном процессе в МО «Ленский муниципальный район», утвержденного  решением Собрания депутатов МО «Ленский муниципальный район» от 18.06.2014  № 34-н (в редакции от 28.10.2015 № 109-н, от 14.09.2016  № 149-н, от 25.10.2017 № 5-н),  Собрание депутатов МО «Ленский муниципальный район» решило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</w:t>
      </w:r>
      <w:r>
        <w:rPr>
          <w:rFonts w:cs="Times New Roman" w:ascii="Times New Roman" w:hAnsi="Times New Roman"/>
          <w:b w:val="false"/>
          <w:bCs/>
        </w:rPr>
        <w:t xml:space="preserve">1. Утвердить отчет об исполнении бюджета МО «Ленский муниципальный район» за 2019 год по доходам в сумме 722012,8 тыс. рублей, по расходам в сумме 733546,4 тыс. рублей,  с дефицитом  бюджета в сумме 11533,6 тыс. рублей.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2. Утвердить исполнение бюджета МО «Ленский муниципальный район» за 2019 год: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</w:t>
      </w:r>
      <w:r>
        <w:rPr>
          <w:rFonts w:cs="Times New Roman" w:ascii="Times New Roman" w:hAnsi="Times New Roman"/>
          <w:b w:val="false"/>
          <w:bCs/>
        </w:rPr>
        <w:t>- по доходам бюджета МО «Ленский муниципальный район» по кодам классификации доходов бюджетов согласно Приложению № 1  к настоящему Решению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- по расходам бюджета МО «Ленский муниципальный район»  по ведомственной структуре расходов бюджета МО «Ленский муниципальный район» согласно Приложению № 2 к настоящему Решению;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- по расходам бюджета МО «Ленский муниципальный район» по разделам и подразделам классификации расходов бюджета МО «Ленский муниципальный район»  согласно Приложению №</w:t>
      </w:r>
      <w:r>
        <w:rPr>
          <w:rFonts w:cs="Times New Roman" w:ascii="Times New Roman" w:hAnsi="Times New Roman"/>
          <w:b w:val="false"/>
          <w:bCs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3  к настоящему Решению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 по источникам финансирования дефицита бюджета МО «Ленский муниципальный район»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3. Настоящее Решение вступает в силу со дня его официального опубликования.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Глава МО «Ленский муниципальный район»                                А.Г.Тор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Cs/>
          <w:sz w:val="28"/>
          <w:szCs w:val="28"/>
        </w:rPr>
        <w:t>МО «Ленский муниципальный район»                                          Т.С.Лобан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0:00Z</dcterms:created>
  <dc:creator>User</dc:creator>
  <dc:description/>
  <cp:keywords/>
  <dc:language>en-US</dc:language>
  <cp:lastModifiedBy>Беккер Ж.С</cp:lastModifiedBy>
  <cp:lastPrinted>2020-03-30T11:35:00Z</cp:lastPrinted>
  <dcterms:modified xsi:type="dcterms:W3CDTF">2020-12-15T12:33:00Z</dcterms:modified>
  <cp:revision>33</cp:revision>
  <dc:subject/>
  <dc:title>ПРОЕКТ</dc:title>
</cp:coreProperties>
</file>