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 ноября   2015 года №117-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оценки регулирующего воздействия проектов муниципальных нормативных правовых актов муниципального образования « 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.Общие положения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стоящий Порядок, разработанный в соответствии со статьями 7 и 46 Федерального закона от 06.10.2003 № 131-ФЗ  «Об общих принципах организации местного самоуправления  в Российской Федерации», Методическими рекомендациями по организации и проведению 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ми приказом Министерства экономического развития Российской Федерации от 26 марта 2014 года № 159, областным законом от 16.12.2014 № 222-13-ОЗ «О внесении изме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устанавливает  процедур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ребования к оценке регулирующего воздействия (далее – ОРВ) проектов муниципальных нормативных правовых актов МО «Ленский муниципальный район», затрагивающих вопросы осуществления предпринимательской и инвестиционной деятельности (далее - проекты правовых актов), в целях выявления положений, вводящих избыточные административные и и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О «Ленский муниципальный район» (далее - местный бюджет)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РВ проводится в отношении проектов правовых актов, устанавливающих правовые нормы (правила поведения), обязательные для неопределенного круга лиц, рассчитанные на неоднократное применение, направленные на урегулирование общественных отношений либо на изменение или прекращение существующих правоотношений в сфере осуществления предпринимательской и инвестиционной деятельности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ОРВ проектов правовых актов не проводится в отноше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)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проектов нормативных правовых актов представительных органов муниципальных образований, регулирующих бюджетные правоотношения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роцедура проведения ОРВ проектов правовых актов состоит из следующих этап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мещение уведомления о подготовке проекта правового а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готовка раздела пояснительной записки к проекту правового акта, в котором содержится оценка социально-экономических, финансовых и иных последствий его принят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е публичных консультаций по проекту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готовка заключения об ОРВ проекта правового ак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Размещение уведомления о подготовке проекта правового акта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траслевые (функциональные) органы Администрации МО «Ленский муниципальный район» (далее - Администрация), субъекты правотворческой инициативы, установленные Уставом МО «Ленский муниципальный район», являющиеся разработчиками проекта правового акта (далее – разработчики), в течение двух рабочих дней со дня принятия решения о разработке проекта правового акта направляют запрос в юридический отдел Администрации (далее - юридический отдел) о необходимости проведения в отношении проекта правового акта процедуры ОРВ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Юридический отдел в течение трех рабочих дней дает соответствующее заключение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Разработчик в течение трех рабочих дней со дня получения заключения от  юридического отдела готови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дготовке проекта правового акта (далее - уведомление) по форме согласно приложению  № 1 к настоящему Порядку и размещает его на официальном Интернет-сайте Администрации (далее - официальный сайт)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азработчик в течение двух рабочих дней со дня размещения уведомления на официальном сайте дополнительно информирует любым видом связи физических и юридических лиц, общественные объединения в сфере предпринимательской и инвестиционной деятельности,  органы местного самоуправления, не являющиеся разработчиками, общественного представителя уполномоченного при Губернаторе Архангельской области в МО «Ленский муниципальный район» по защите прав предпринимателей и иных заинтересованных лиц (далее - участники публичных консультаций), перечень которых определяет разработчик исходя из специфики проекта правового акт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Участники публичных консультаций в течение пяти рабочих дней со дня получения от разработчика уведомления вправе высказать свое мнение о необходимости разработки проекта правового акта и направить его разработчику на бумажном носителе или в форме электронного документ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Разработчик в течение двух рабочих дней после истечения срока, указанного в пункте 2.5 настоящего Порядка, рассматривает поступившую информацию (мнения) участников публичных консультаций, составляет сводн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формации (мнениях), поступившей в связи с размещением уведомления, по форме согласно приложению № 2 к настоящему Порядку и размещает ее на официальном сайте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о результатам рассмотрения информации (мнений), поступившей в связи с размещением уведомления, разработчик принимает одно из следующих мотивированных решений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тказе в подготовке проекта правового акта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б) о подготовке проекта правового акт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 В случае принятия решения об отказе в подготовке проекта правового акта разработчик в течение трех дней готовит решение об отказе  в подготовке проекта акта и размещает его на официальном сайте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В случае принятия решения о подготовке проекта правового акта разработчик готовит текст проекта правового акта, сопроводительные документы (включая пояснительную записку, содержащую раздел об оценке социально-экономических, финансовых и иных последствий принятия проекта правового акта) и организует его согласование в порядке, установленном муниципальными правовыми актами муниципального образования «Ленский муниципальный район»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1" w:name="Par18"/>
      <w:bookmarkStart w:id="2" w:name="Par18"/>
      <w:bookmarkEnd w:id="2"/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360" w:hanging="0"/>
        <w:contextualSpacing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Проведение публичных консультаций по проекту правового 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Разработчик организует проведение публичных консультаций по проекту правового акта в целях учета мнения участников публичных консультаций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Для проведения публичных консультаций по проекту правового акта разработчик в течение пяти рабочих дней со дня завершения его согласования размещает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вещ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публичных консультаций по проекту правового акта (далее - извещение) по форме согласно приложению № 3 к настоящему Порядку, проект правового акта, в отношении которого проводится процедура ОРВ, и пояснительную записку к нему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В течение одного рабочего дня со дня размещения на официальном сайте извещения разработчик направляет его в уполномоченный орган и дополнительно информирует любым видом связи участников публичных консультаций, перечень которых определяет разработчик исходя из специфики проекта правового акт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 проведении публичных консультаций разработчик может использовать различные формы публичных обсуждений, в том числе проведение совещаний с участниками публичных консультаций, заседаний совещательных органов при Администрации, опросов общественных объединений в сфере предпринимательской и инвестиционной деятельности, в том числе с использованием информационных технологий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рок проведения публичных консультаций составляет 15 рабочих дней со дня размещения извещения на официальном сайте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Разработчик в течение трех рабочих дней со дня завершения публичных консультаций готовит и размещает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публичных консультаций по проекту правового акта по форме согласно приложению № 4 к настоящему Порядку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3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о результатам рассмотрения замечаний и предложений, поступивших в ходе публичных консультаций, разработчик принимает одно из следующих мотивированны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тказе в подготовке проекта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7"/>
      <w:bookmarkEnd w:id="4"/>
      <w:r>
        <w:rPr>
          <w:rFonts w:cs="Times New Roman" w:ascii="Times New Roman" w:hAnsi="Times New Roman"/>
          <w:sz w:val="28"/>
          <w:szCs w:val="28"/>
        </w:rPr>
        <w:t>б) о доработке проекта правового акта в соответствии с замечаниями и предложениями, поступившими в ходе публичных консультаций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В случае принятия решения об отказе в подготовке проекта правового акта разработчик в течение двух рабочих дней со дня принятия решения размещает его на официальном сайте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В случае принятия решения о доработке проекта правового акта разработчик в течение двух рабочих дней со дня принятия решения направляет проект правового акта, измененный на основании замечаний и предложений, поступивших от участников публичных консультаций, в уполномоченный орган для подготовки заключения об ОРВ проекта правового 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проекту правового акта разработчиком прилагается пояснительная записка с разделом об оценке социально-экономических, финансовых и иных последствий его принятия и указанная в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 справка о результатах публичных консультаций по проекту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45"/>
      <w:bookmarkEnd w:id="5"/>
      <w:r>
        <w:rPr>
          <w:rFonts w:cs="Times New Roman" w:ascii="Times New Roman" w:hAnsi="Times New Roman"/>
          <w:b/>
          <w:sz w:val="28"/>
          <w:szCs w:val="28"/>
        </w:rPr>
        <w:t>Статья 4.Подготовка заключения об ОРВ проекта правового 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9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Уполномоченный орган готови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В проекта правового акта (далее – заключение) по форме согласно приложению № 5 к настоящему Порядку в течение десяти рабочих дней со дня поступления проекта правового акт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полномоченный орган может запрашивать у разработчика необходимую информацию для подготовки заключения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Заключение подписывается руководителем уполномоченного орган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Уполномоченный орган в течение двух рабочих дней со дня подписания заключения размещает его на официальном сайте и направляет его в адрес разработчика. 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Заключение, содержащее замечания уполномоченного органа, является основанием для доработки проекта правового акта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Разработчик в течение десяти рабочих дней после получения копии заключения уведомляет уполномоченный орган о принятых мерах по результатам его рассмотрения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Для устранения разногласий между разработчиком и уполномоченным органом может создаваться комиссия под руководством заместителя главы Администрации по вопросам экономики и инфраструктурного развития.</w:t>
      </w:r>
    </w:p>
    <w:p>
      <w:pPr>
        <w:pStyle w:val="Style18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В случае внесения концептуальных изменений в проект правового акта разработчик повторно проводит публичные консультации в порядке, определенном в </w:t>
      </w:r>
      <w:hyperlink w:anchor="Par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рядка. По итогам публичных консультаций и доработки проекта правового акта разработчик повторно направляет его в уполномоченный орган для подготовки заключения в порядке, определенном в настоящем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Отчетность о развитии и результатах процедуры ОРВ проектов правовых актов</w:t>
      </w:r>
    </w:p>
    <w:p>
      <w:pPr>
        <w:pStyle w:val="Style18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лномоченный орган ежегодно, не позднее 15 февраля года, следующего за отчетным, готовит отчет о развитии и результатах ОРВ проектов правовых актов и размещает его на официальном сайт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правового а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 размещения уведомления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"___" 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зработчик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основание необходимости подготовки проекта правового акта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_____________________________________________________________________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ируемый срок вступления в силу муниципального нормативного правового акта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приема предложений по факту размещения уведомления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о "___"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ончание "___" 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.И.О. ответственного лица разработчика проекта правового а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электронной поч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л./факс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(мнениях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ившей в связи с размещением уведом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5"/>
        <w:gridCol w:w="2769"/>
        <w:gridCol w:w="3896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ация (мнение) участника публичных консультац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 участника публичных консультаций, представившего информацию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ация разработчика об учете представленной информации либо обоснование ее частичного учета или отклонения</w:t>
            </w:r>
          </w:p>
        </w:tc>
      </w:tr>
      <w:tr>
        <w:trPr>
          <w:trHeight w:val="24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</w:t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екта правов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разработч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о проведении оценки регулирующего воздействия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екта правов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правового акта. 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основание необходимости подготовки проекта правового а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комментарий к проекту правового акта____________________________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правового акта составляет ___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"___"___________ 20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"___"___________ 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 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/факс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ылка на официальный сайт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и обоснованным принятие проекта правового акта? 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правового акта не соответствуют (противоречат) иным действующим нормативным правовым актам? Если "да", укажите каким. 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ает  ли,  на Ваш взгляд, данное регулирование тех целей, на которые оно направлено? 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вестиционн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ли иные варианты достижения поставленных целей (решения проблемы)? Если да, укажите те из  них,  которые,  по  Вашему  мнению,  были бы менее затратны (обременительны) для ведения предпринимательской деятельности и/или более эффективны? ___________________________________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правового акта (по видам субъектов, по отраслям, по количеству таких субъектов)? 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правового акта? _________________________________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35" w:hRule="atLeast"/>
        </w:trPr>
        <w:tc>
          <w:tcPr>
            <w:tcW w:w="980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 ли  проект  избыточные  требования  по подготовке и (или) предоставлению документов, сведений, информации? Если "да", то укажите какие. 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 издержки   (материальные,   временные,   иные),   возможные  при принятии проекта правового акта __________________________________________________________________________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издержки Вы считаете избыточными и почему?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ияет ли принятие проекта правового акта на конкурентную  среду  в  отрасли?  Если да, то как? 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ли переходный период для вступления в силу проекта правового акта или его отдельных положений? Если "да", то какой переходный период необходим и почему? 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ложения проекта правового акта ясными и однозначными для понимания? Если "нет", то укажите неоднозначность норм, предлагаемых проектом правового акта). 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у Вас иные предложения по проекту правового акта? Если имеются, то, пожалуйста, изложите их.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187"/>
      <w:bookmarkStart w:id="8" w:name="Par187"/>
      <w:bookmarkEnd w:id="8"/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консультаций по проекту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 правового акт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Разработчик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фера регулирования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right="-285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Сроки проведения публичных консультаций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-285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Начало "___"___________ 20__г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-285"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кончание "___"___________ 20__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right="-285" w:hanging="0"/>
        <w:jc w:val="both"/>
        <w:rPr/>
      </w:pPr>
      <w:r>
        <w:rPr/>
        <w:t>Проведенные публичные консультации по проекту правового ак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269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Наименование формы проведения публичных консульт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Срок (дата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Количество участников публичных консультаций (челове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0" w:after="0"/>
        <w:ind w:left="0" w:hanging="0"/>
        <w:jc w:val="both"/>
        <w:rPr/>
      </w:pPr>
      <w:r>
        <w:rPr/>
        <w:t>Состав участников публичных консульта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269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Наименование целев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Количество участников целевой группы (челов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Доля от общего количества участников (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40" w:before="0" w:after="0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exact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40" w:before="0" w:after="0"/>
        <w:ind w:left="0" w:hanging="0"/>
        <w:jc w:val="both"/>
        <w:rPr/>
      </w:pPr>
      <w:r>
        <w:rPr/>
        <w:t>Свод предложений по результатам публичных консульта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126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Замечания 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ники консультаций, представившие замечания и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  <w:t>Комментарии (позиция) разработчик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eastAsia="ja-JP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ценке регулирующего воздействия проекта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правового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Порядком  проведения оценки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, утвержденным, постановлением Администрации МО «Ленский муниципальный район» от (далее -  Порядок), рассмотрел проект___________________________________________ 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наименование проекта правового ак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разработч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(далее – проект правового ак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Разработчиком проекта правового акта является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(наименование разработчи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В соответствии с Порядком проведены публичные консультации по проекту правового акта</w:t>
      </w:r>
      <w:bookmarkStart w:id="9" w:name="_GoBack"/>
      <w:bookmarkEnd w:id="9"/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с "___"___________ 20__г. по "___"___________ 20__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Извещение о проведении публичных консультаций по проекту правового акта было размещено на официальном информационном интернет-портале Администрации МО «Ленский муниципальный район» (далее – официальный сайт) "___"___________ 20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публичных консультаций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о проекту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 замечания и предложения участников публичных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ступили /не поступи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шие в  ходе  публичных  консультаций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о проекту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замечания и предложения  участников публичных консультаций  разработчиком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тены/не  учтены/учтены  частично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Результаты публичных консультаций по правовому акту отражены в справке о результатах публичных консультаций по проекту правового акта, размещенной на официальном сайте "___"___________ 20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 проведенной  оценки  регулирующего воздействия проекта  муниципального  нормативного правового акта с учетом информации, представленной разработчиком, полученной  в  ходе  публичных  консультаций, сделаны следующие выводы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;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людение либо нарушение установленного порядка проведения процедуры оценки регулирующего воздействия проекта правового акта)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;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личие либо отсутствие в проекте правового акта положений, вводящих избыточные административные и и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)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;</w:t>
      </w:r>
    </w:p>
    <w:p>
      <w:pPr>
        <w:pStyle w:val="Style18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личие либо отсутствие достаточного обоснования решения проблемы предложенным способом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к проекту правового а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 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5F54D9BCF38123F963DFD05A35D462FED95BFD453E57DC1EC36F3A18C09B485C98DFBA52738AF16AEFBDS5t4L" TargetMode="External"/><Relationship Id="rId3" Type="http://schemas.openxmlformats.org/officeDocument/2006/relationships/hyperlink" Target="consultantplus://offline/ref=E25F54D9BCF38123F963DFD05A35D462FED95BFD453E57DC1EC36F3A18C09B485C98DFBA52738AF16AEFBBS5t0L" TargetMode="External"/><Relationship Id="rId4" Type="http://schemas.openxmlformats.org/officeDocument/2006/relationships/hyperlink" Target="consultantplus://offline/ref=E25F54D9BCF38123F963DFD05A35D462FED95BFD453E57DC1EC36F3A18C09B485C98DFBA52738AF16AEFBBS5t7L" TargetMode="External"/><Relationship Id="rId5" Type="http://schemas.openxmlformats.org/officeDocument/2006/relationships/hyperlink" Target="consultantplus://offline/ref=E25F54D9BCF38123F963DFD05A35D462FED95BFD453E57DC1EC36F3A18C09B485C98DFBA52738AF16AECBES5t4L" TargetMode="External"/><Relationship Id="rId6" Type="http://schemas.openxmlformats.org/officeDocument/2006/relationships/hyperlink" Target="consultantplus://offline/ref=E25F54D9BCF38123F963DFD05A35D462FED95BFD453E57DC1EC36F3A18C09B485C98DFBA52738AF16AECBDS5t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42:00Z</dcterms:created>
  <dc:creator>Ольга Васильевна Гальвас</dc:creator>
  <dc:description/>
  <cp:keywords/>
  <dc:language>en-US</dc:language>
  <cp:lastModifiedBy>Пользователь Windows</cp:lastModifiedBy>
  <cp:lastPrinted>2015-10-12T09:31:00Z</cp:lastPrinted>
  <dcterms:modified xsi:type="dcterms:W3CDTF">2019-02-21T11:59:00Z</dcterms:modified>
  <cp:revision>23</cp:revision>
  <dc:subject/>
  <dc:title/>
</cp:coreProperties>
</file>