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ноября 2015 года № 117-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47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оценке регулирующего воздействия проектов муниципальных нормативных правовых актов муниципального образования  «Ленский муниципальный район», затрагивающих вопросы осуществления  предпринимательской и инвестиционной деятельности, и экспертизе муниципальных нормативных правовых актов муниципального образования  «Ленский муниципальный район», затрагивающих вопросы осуществления  предпринимательской и инвестиционн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, 46 Федерального закона от 06.10.2003 № 131-ФЗ «Об общих принципах организации местного самоуправления в Российской Федерации» (с изменениями и дополнениями), областным законом от 16.12.2014 № 222-13-ОЗ «О внесении изме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Собрание депутатов 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Утвердить </w:t>
      </w:r>
      <w:hyperlink w:anchor="Par4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регулирующего воздействия проектов муниципальных нормативных правовых актов муниципального образования « Ленский муниципальный район», затрагивающих вопросы осуществления предпринимательской и инвестиционной деятельности, согласно приложению № 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8"/>
        </w:rPr>
        <w:t>Порядок проведения экспертизы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 согласно приложению № 2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ределить уполномоченным органом по вопросам оценки регулирующего воздействия проектов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, и  экспертизы  муниципальных  нормативных  правовых  актов  муниципального образования «Ленский муниципальный район», затрагивающих вопросы осуществления  предпринимательской и инвестиционной деятельности, Администрацию МО «Ленский муниципальный район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4. Настоящее решение вступает в силу со дня официального опубликования и распространяется  на правоотношения, возникшие с 1 января 2016 года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О «Ленский муниципальный район»                              А.Г. Торк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Ленский муниципальный район»                                         Т.С. Лобанова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8:00Z</dcterms:created>
  <dc:creator>Яковлева</dc:creator>
  <dc:description/>
  <cp:keywords/>
  <dc:language>en-US</dc:language>
  <cp:lastModifiedBy>Николаева ВА</cp:lastModifiedBy>
  <cp:lastPrinted>2015-11-11T15:00:00Z</cp:lastPrinted>
  <dcterms:modified xsi:type="dcterms:W3CDTF">2015-11-11T12:00:00Z</dcterms:modified>
  <cp:revision>6</cp:revision>
  <dc:subject/>
  <dc:title>АРХАНГЕЛЬСКАЯ ОБЛАСТЬ </dc:title>
</cp:coreProperties>
</file>