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НСКИЙ МУНИЦИПАЛЬНЫ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 января 2025 года № 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едоставлении разрешения на отклонение от предельных параметров строительства объекта капитального строительства  (дополнительный учебный корпус МБОУ «Яренская СШ») на земельном участке с кадастровым номером 29:09:080112:5, расположенном по адресу: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Архангельская область, Ленский муниципальный район, сельское поселение «Сафроновское», с. Яренск, ул. Урицко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емельный участок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6"/>
        <w:spacing w:before="0" w:after="0"/>
        <w:ind w:firstLine="426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Сафроновское» Ленского муниципального района Архангельской области, утвержденными постановлением министерства строительства и архитектуры Архангельской области от 26 июля 2022 года № 44-п постановляю:</w:t>
      </w:r>
    </w:p>
    <w:p>
      <w:pPr>
        <w:pStyle w:val="P6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еконструкции объекта капитального строительства (дополнительный учебный корпус МБОУ «Яренская СШ») на земельном участке площадью 1965 кв. м с кадастровым номером 29:09:080112:5, расположенного по адресу: Архангельская область, Ленский муниципальный район, сельское поселение «Сафроновское», с. Яренск, ул. Урицкого, земельный участок 50: </w:t>
      </w:r>
    </w:p>
    <w:p>
      <w:pPr>
        <w:pStyle w:val="P6"/>
        <w:spacing w:before="0" w:after="0"/>
        <w:ind w:firstLine="357"/>
        <w:jc w:val="both"/>
        <w:rPr/>
      </w:pPr>
      <w:r>
        <w:rPr>
          <w:sz w:val="28"/>
          <w:szCs w:val="28"/>
        </w:rPr>
        <w:t>установление минимального отступа зданий, строений, сооружений от границ земельного участка – 0 метров.</w:t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установленном порядке 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hanging="107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Исполнител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лавный специалист отдела строительства, архитектуры, земельных и имущественных отношений Администрации МО «Ленский муниципальный район»                         ____________________С.В. Трошева</w:t>
        <w:br/>
        <w:t>тел. 5-21-69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овано: </w:t>
      </w:r>
    </w:p>
    <w:p>
      <w:pPr>
        <w:pStyle w:val="Normal"/>
        <w:ind w:hanging="106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- Заведующий отделом строительства, архитектуры, земельных и имущественных отношений Администрации МО «Ленский муниципальный район»                            __________________М.В. Васильев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Заведующий юридическим отделом Администрации МО «Ленский муниципальный район»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Д.Э. Перфилье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л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ло Администрации МО «Ленский муниципальный район» – 1 экз. (оригина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дел строительства, архитектуры, земельных и имущественных отношений Администрации МО «Ленский муниципальный район» – 1 экз. (копия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ВСЕГО: 2 экз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5:00Z</dcterms:created>
  <dc:creator>User</dc:creator>
  <dc:description/>
  <cp:keywords/>
  <dc:language>en-US</dc:language>
  <cp:lastModifiedBy>User</cp:lastModifiedBy>
  <cp:lastPrinted>2024-12-17T12:52:00Z</cp:lastPrinted>
  <dcterms:modified xsi:type="dcterms:W3CDTF">2024-12-20T09:25:00Z</dcterms:modified>
  <cp:revision>10</cp:revision>
  <dc:subject/>
  <dc:title>АДМИНИСТРАЦИЯ</dc:title>
</cp:coreProperties>
</file>