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/>
      </w:pPr>
      <w:r>
        <w:rPr/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апреля 2021 года №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я в план – график закупок товаров, работ, услуг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финансовый год и на плановый период 2022 и 2023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1 финансовый год и на плановый период 2022 и 2023 годов, утвержденный распоряжением Администрации МО «Ленский муниципальный район от 21.01.2021 № 6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1-04-19T17:05:00Z</cp:lastPrinted>
  <dcterms:modified xsi:type="dcterms:W3CDTF">2021-04-19T14:05:00Z</dcterms:modified>
  <cp:revision>157</cp:revision>
  <dc:subject/>
  <dc:title/>
</cp:coreProperties>
</file>