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 апреля 2021 года № 10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1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2 и 2023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5, 29, 39 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  <w:trHeight w:val="48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eastAsia="Times New Roman" w:cs="Tahoma"/>
                <w:sz w:val="17"/>
                <w:szCs w:val="17"/>
                <w:lang w:eastAsia="ru-RU"/>
              </w:rPr>
            </w:pPr>
            <w:r>
              <w:rPr>
                <w:rFonts w:eastAsia="Times New Roman" w:cs="Tahoma" w:ascii="Tahoma" w:hAnsi="Tahoma"/>
                <w:sz w:val="17"/>
                <w:szCs w:val="17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5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5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омплексных кадастровых работы в отношении кадастровых кварталов 29:09:080201, 29:09:010104, 29:09:010111 в муниципальном образовании "Ленский муниципальный район"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7355.2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607355.2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29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55472.4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455472.4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9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39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3933.7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793933.7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576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2 добавить строку  57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1329150009622915010010057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инженерно-технического проектирования и связанные технические консультативные услуг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омплексных кадастровых работы в отношении кадастровых кварталов 29:09:010102, 29:09:010105 в муниципальном образовании "Ленский муниципальный район" Архангельской обла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8644.7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58644.7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1-03-10T12:21:00Z</cp:lastPrinted>
  <dcterms:modified xsi:type="dcterms:W3CDTF">2021-04-19T14:06:00Z</dcterms:modified>
  <cp:revision>563</cp:revision>
  <dc:subject/>
  <dc:title/>
</cp:coreProperties>
</file>