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апреля 2021 года № 10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1 финансовый 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3, 32, 36, 39, 52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3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данию газ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1785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1785.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2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Работы по ремонту колодц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208.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208.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6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Работы по содержанию мест (площадок) накопления (в том числе раздельного накопления) твердых коммунальных отходов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37107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37107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2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агентств недвижимости, предоставляемые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оценке земельного участка на территории МО «Ленский муниципальный район»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18451.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18451.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отменить строку  33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  <w:t>213291500096229150100100330008129244</w:t>
            </w:r>
          </w:p>
          <w:p>
            <w:pPr>
              <w:pStyle w:val="Normal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содержанию территории пляжа р. Яреньга д. Богослово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5 4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5 4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3-10T12:21:00Z</cp:lastPrinted>
  <dcterms:modified xsi:type="dcterms:W3CDTF">2021-04-30T06:07:00Z</dcterms:modified>
  <cp:revision>565</cp:revision>
  <dc:subject/>
  <dc:title/>
</cp:coreProperties>
</file>