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я 2021 года № 1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20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0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демонтажу зданий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3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3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5-06T08:48:00Z</dcterms:modified>
  <cp:revision>567</cp:revision>
  <dc:subject/>
  <dc:title/>
</cp:coreProperties>
</file>