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февраля 2021 года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2, 17, 23, 25, 29, 37, 45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9952.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9952.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7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мпьютеров и комплектующих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370.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370.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технических испытаний, исследований, анализа и серт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в по составлению технического заключения в форме технического отчета с оценкой несущих и ограждающих конструкций жилого дом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5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омплексных кадастровых работы в отношении кадастровых кварталов 29:09:080201, 29:09:010104, 29:09:0101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4306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4306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13713.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13713.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700068104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.1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5764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5764.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25216.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25216.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5000000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9936.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9936.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и 46, 47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6000493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.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сухопутного пассажирского транспорта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роведению Всероссийской переписи населения в 2021 год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642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642.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7000422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конструкция линейного объекта "Водопровод с. Яренск Ленского района Архангельской области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4892857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4892857.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2-24T16:45:00Z</cp:lastPrinted>
  <dcterms:modified xsi:type="dcterms:W3CDTF">2021-02-04T06:09:00Z</dcterms:modified>
  <cp:revision>539</cp:revision>
  <dc:subject/>
  <dc:title/>
</cp:coreProperties>
</file>