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 февраля 2021 года № 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 внесении изменения в план – график закупок товаров, работ, усл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1 финансовый год и на плановый период 2022 и 2023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лан – график закупок товаров, работ, услуг на 2021 финансовый год и на плановый период 2022 и 2023 годов, утвержденный распоряжением Администрации МО «Ленский муниципальный район от 21.01.2021 № 6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МО «Ленский муниципальный район»                                    А.Г. То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1-02-03T16:25:00Z</cp:lastPrinted>
  <dcterms:modified xsi:type="dcterms:W3CDTF">2021-02-03T13:25:00Z</dcterms:modified>
  <cp:revision>149</cp:revision>
  <dc:subject/>
  <dc:title/>
</cp:coreProperties>
</file>