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7 мая 2021 года № 1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8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нкт  1 строки  19, 22, 29, 35, 39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составлению технического заключения в форме технического отчета с оценкой несущих и ограждающих конструкций жилого дом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78451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78451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58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800025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99.2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Изделия прочие из недрагоценных металлов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нтейнера модульного для сбора, накопления и временного хранения опасных отход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5-17T13:53:00Z</dcterms:modified>
  <cp:revision>563</cp:revision>
  <dc:subject/>
  <dc:title/>
</cp:coreProperties>
</file>