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мая 2021 года № 1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29, 39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9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ланировке дорожного полотна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78851.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78851.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69060.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69060.4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добавить строку  59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900042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.2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автомагистралей, автомобильных дорог, улично-дорожной сети и прочих автомобильных или пешеходных дорог, и взлетно-посадочных полос аэродр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ямочного ремонта асфальтобетонного покрытия автомобильных дорог в с. Яренс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6621.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6621.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5-20T12:09:00Z</cp:lastPrinted>
  <dcterms:modified xsi:type="dcterms:W3CDTF">2021-05-24T14:08:00Z</dcterms:modified>
  <cp:revision>569</cp:revision>
  <dc:subject/>
  <dc:title/>
</cp:coreProperties>
</file>