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 мая 2021 года № 13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1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2 и 2023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 13, 20, 41, 42, 39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130005813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8.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изданию газ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подготовке, размещению и распространению на территории Ленского района Архангельской области в еженедельном печатном издании (газете) информационных материал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24310.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24310.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20000431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сносу зданий и сооруж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демонтажу здания на территор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5873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5873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4100042914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2.91.20.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и ремонтные, связанные с прочими водными сооружениями и работы по ремонту всех вышеуказанных сооруж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строительству пожарного водоема на 100м3 по адресу: ул. Урицкого с. Яренск Ленского района Архангельской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99803.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99803.3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4200071124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.19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инженерно-техническому проектированию прочих объект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разработке обоснования инвестиций, осуществляемых в инвестиционный проект по созданию объекта капитального строительства "Многоквартирный жилой дом" по адресу: Архангельская область, Ленский район, с. Яренск, ул. Маяковского, д. 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48610.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48610.6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9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896535.4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896535.4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1-05-20T12:09:00Z</cp:lastPrinted>
  <dcterms:modified xsi:type="dcterms:W3CDTF">2021-05-28T12:01:00Z</dcterms:modified>
  <cp:revision>571</cp:revision>
  <dc:subject/>
  <dc:title/>
</cp:coreProperties>
</file>