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юня 2021 года № 1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6, 28, 39,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кадастровых работ с целью образования земельного участка под объектом находящимся в собственности МО «Ленский муниципальный район» и осуществления государственного кадастрового уче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кадастровых работ с целью выдела из земельного участка с кадастровым номером 29:09:080148:8 двух земельных участков для предоставления их многодетным семьями для индивидуального жилищного строительств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1726.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1726.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62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200038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тходы неопасные; услуги по сбору неопасных от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бращению с твердыми коммунальными отход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409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409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20T12:09:00Z</cp:lastPrinted>
  <dcterms:modified xsi:type="dcterms:W3CDTF">2021-06-15T09:09:00Z</dcterms:modified>
  <cp:revision>572</cp:revision>
  <dc:subject/>
  <dc:title/>
</cp:coreProperties>
</file>