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ня 2021 года № 1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6, 28, 39,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по образованию двух земельных участков, находящихся в муниципальной собственности, путем раздела из земельного участка с кадастровым номером 29:09:080148:8 с сохранением исходного в измененных границах. Перераспределение двух образованных земельных участков, находящихся в муниципальной собственности, и земельных участков, находящихся в государствен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1726.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1726.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6-21T13:51:00Z</dcterms:modified>
  <cp:revision>574</cp:revision>
  <dc:subject/>
  <dc:title/>
</cp:coreProperties>
</file>