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 июня 2021 года № 15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 61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610004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21.23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строительству оросительных систем (каналов), водоводов и водоводных конструкций, водоочистных станций, станций очистки сточных вод и насосных станц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благоустройству территории первого пояса зоны санитарной охраны подземного источника водоснабжения п. Гыже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7926.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7926.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6-15T14:39:00Z</cp:lastPrinted>
  <dcterms:modified xsi:type="dcterms:W3CDTF">2021-06-22T09:35:00Z</dcterms:modified>
  <cp:revision>573</cp:revision>
  <dc:subject/>
  <dc:title/>
</cp:coreProperties>
</file>