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июня 2021 года № 1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61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1000429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91.2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и ремонтные, связанные с прочими водными сооружениями и работы по ремонту всех вышеуказанных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троительству пожарного водоема на 100м3 по адресу: ул. Урицкого с. Яренск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9803.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9803.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1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спытаний и анализа состава и чистоты прочих веще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отбору, доставке и лабораторному исследованию качества воды из подземных скважин нецентрализованного водоснабжения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44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44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10004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.2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оросительных систем (каналов), водоводов и водоводных конструкций, водоочистных станций, станций очистки сточных вод и насосных стан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благоустройству территории первого пояса зоны санитарной охраны подземного источника водоснабжения п. Гыже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7926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7926.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6-22T16:22:00Z</cp:lastPrinted>
  <dcterms:modified xsi:type="dcterms:W3CDTF">2021-06-23T08:54:00Z</dcterms:modified>
  <cp:revision>577</cp:revision>
  <dc:subject/>
  <dc:title/>
</cp:coreProperties>
</file>